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386"/>
        <w:gridCol w:w="247"/>
        <w:gridCol w:w="633"/>
        <w:gridCol w:w="788"/>
        <w:gridCol w:w="591"/>
        <w:gridCol w:w="603"/>
        <w:gridCol w:w="706"/>
        <w:gridCol w:w="700"/>
        <w:gridCol w:w="701"/>
        <w:gridCol w:w="1366"/>
        <w:gridCol w:w="656"/>
        <w:gridCol w:w="1697"/>
      </w:tblGrid>
      <w:tr>
        <w:trPr>
          <w:trHeight w:val="1588" w:hRule="exact"/>
        </w:trPr>
        <w:tc>
          <w:tcPr>
            <w:tcW w:w="197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88" w:type="dxa"/>
            <w:gridSpan w:val="11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8/142   26 июля  2010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3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16 ию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19 июля</w:t>
            </w:r>
          </w:p>
        </w:tc>
      </w:tr>
      <w:tr>
        <w:trPr>
          <w:trHeight w:val="3742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1125" simplePos="0" locked="0" layoutInCell="1" allowOverlap="1" relativeHeight="8">
                      <wp:simplePos x="0" y="0"/>
                      <wp:positionH relativeFrom="column">
                        <wp:posOffset>1034415</wp:posOffset>
                      </wp:positionH>
                      <wp:positionV relativeFrom="paragraph">
                        <wp:posOffset>572770</wp:posOffset>
                      </wp:positionV>
                      <wp:extent cx="2802890" cy="154495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2960" cy="154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14" h="2433">
                                    <a:moveTo>
                                      <a:pt x="2761" y="369"/>
                                    </a:moveTo>
                                    <a:cubicBezTo>
                                      <a:pt x="2764" y="485"/>
                                      <a:pt x="2767" y="614"/>
                                      <a:pt x="2806" y="714"/>
                                    </a:cubicBezTo>
                                    <a:cubicBezTo>
                                      <a:pt x="2845" y="814"/>
                                      <a:pt x="2924" y="905"/>
                                      <a:pt x="2993" y="969"/>
                                    </a:cubicBezTo>
                                    <a:cubicBezTo>
                                      <a:pt x="3062" y="1033"/>
                                      <a:pt x="3133" y="1071"/>
                                      <a:pt x="3218" y="1096"/>
                                    </a:cubicBezTo>
                                    <a:cubicBezTo>
                                      <a:pt x="3303" y="1121"/>
                                      <a:pt x="3408" y="1143"/>
                                      <a:pt x="3503" y="1119"/>
                                    </a:cubicBezTo>
                                    <a:cubicBezTo>
                                      <a:pt x="3598" y="1095"/>
                                      <a:pt x="3714" y="1004"/>
                                      <a:pt x="3788" y="954"/>
                                    </a:cubicBezTo>
                                    <a:cubicBezTo>
                                      <a:pt x="3862" y="904"/>
                                      <a:pt x="3909" y="833"/>
                                      <a:pt x="3946" y="819"/>
                                    </a:cubicBezTo>
                                    <a:cubicBezTo>
                                      <a:pt x="3983" y="805"/>
                                      <a:pt x="3976" y="837"/>
                                      <a:pt x="4013" y="871"/>
                                    </a:cubicBezTo>
                                    <a:cubicBezTo>
                                      <a:pt x="4050" y="905"/>
                                      <a:pt x="4147" y="988"/>
                                      <a:pt x="4171" y="1021"/>
                                    </a:cubicBezTo>
                                    <a:cubicBezTo>
                                      <a:pt x="4195" y="1054"/>
                                      <a:pt x="4160" y="1026"/>
                                      <a:pt x="4156" y="1066"/>
                                    </a:cubicBezTo>
                                    <a:cubicBezTo>
                                      <a:pt x="4152" y="1106"/>
                                      <a:pt x="4174" y="1213"/>
                                      <a:pt x="4148" y="1261"/>
                                    </a:cubicBezTo>
                                    <a:cubicBezTo>
                                      <a:pt x="4122" y="1309"/>
                                      <a:pt x="4023" y="1320"/>
                                      <a:pt x="3998" y="1351"/>
                                    </a:cubicBezTo>
                                    <a:cubicBezTo>
                                      <a:pt x="3973" y="1382"/>
                                      <a:pt x="4008" y="1415"/>
                                      <a:pt x="3998" y="1449"/>
                                    </a:cubicBezTo>
                                    <a:cubicBezTo>
                                      <a:pt x="3988" y="1483"/>
                                      <a:pt x="3945" y="1528"/>
                                      <a:pt x="3938" y="1554"/>
                                    </a:cubicBezTo>
                                    <a:cubicBezTo>
                                      <a:pt x="3931" y="1580"/>
                                      <a:pt x="3929" y="1591"/>
                                      <a:pt x="3953" y="1606"/>
                                    </a:cubicBezTo>
                                    <a:cubicBezTo>
                                      <a:pt x="3977" y="1621"/>
                                      <a:pt x="4036" y="1620"/>
                                      <a:pt x="4081" y="1644"/>
                                    </a:cubicBezTo>
                                    <a:cubicBezTo>
                                      <a:pt x="4126" y="1668"/>
                                      <a:pt x="4177" y="1728"/>
                                      <a:pt x="4223" y="1749"/>
                                    </a:cubicBezTo>
                                    <a:cubicBezTo>
                                      <a:pt x="4269" y="1770"/>
                                      <a:pt x="4329" y="1761"/>
                                      <a:pt x="4358" y="1771"/>
                                    </a:cubicBezTo>
                                    <a:cubicBezTo>
                                      <a:pt x="4387" y="1781"/>
                                      <a:pt x="4388" y="1789"/>
                                      <a:pt x="4396" y="1809"/>
                                    </a:cubicBezTo>
                                    <a:cubicBezTo>
                                      <a:pt x="4404" y="1829"/>
                                      <a:pt x="4414" y="1871"/>
                                      <a:pt x="4403" y="1891"/>
                                    </a:cubicBezTo>
                                    <a:cubicBezTo>
                                      <a:pt x="4392" y="1911"/>
                                      <a:pt x="4340" y="1910"/>
                                      <a:pt x="4328" y="1929"/>
                                    </a:cubicBezTo>
                                    <a:cubicBezTo>
                                      <a:pt x="4316" y="1948"/>
                                      <a:pt x="4322" y="1978"/>
                                      <a:pt x="4328" y="2004"/>
                                    </a:cubicBezTo>
                                    <a:cubicBezTo>
                                      <a:pt x="4334" y="2030"/>
                                      <a:pt x="4378" y="2062"/>
                                      <a:pt x="4366" y="2086"/>
                                    </a:cubicBezTo>
                                    <a:cubicBezTo>
                                      <a:pt x="4354" y="2110"/>
                                      <a:pt x="4290" y="2137"/>
                                      <a:pt x="4253" y="2146"/>
                                    </a:cubicBezTo>
                                    <a:cubicBezTo>
                                      <a:pt x="4216" y="2155"/>
                                      <a:pt x="4180" y="2124"/>
                                      <a:pt x="4141" y="2139"/>
                                    </a:cubicBezTo>
                                    <a:cubicBezTo>
                                      <a:pt x="4102" y="2154"/>
                                      <a:pt x="4067" y="2230"/>
                                      <a:pt x="4021" y="2236"/>
                                    </a:cubicBezTo>
                                    <a:cubicBezTo>
                                      <a:pt x="3975" y="2242"/>
                                      <a:pt x="3912" y="2150"/>
                                      <a:pt x="3863" y="2176"/>
                                    </a:cubicBezTo>
                                    <a:cubicBezTo>
                                      <a:pt x="3814" y="2202"/>
                                      <a:pt x="3786" y="2355"/>
                                      <a:pt x="3728" y="2394"/>
                                    </a:cubicBezTo>
                                    <a:cubicBezTo>
                                      <a:pt x="3670" y="2433"/>
                                      <a:pt x="3558" y="2421"/>
                                      <a:pt x="3518" y="2409"/>
                                    </a:cubicBezTo>
                                    <a:cubicBezTo>
                                      <a:pt x="3478" y="2397"/>
                                      <a:pt x="3502" y="2335"/>
                                      <a:pt x="3488" y="2319"/>
                                    </a:cubicBezTo>
                                    <a:cubicBezTo>
                                      <a:pt x="3474" y="2303"/>
                                      <a:pt x="3438" y="2351"/>
                                      <a:pt x="3436" y="2311"/>
                                    </a:cubicBezTo>
                                    <a:cubicBezTo>
                                      <a:pt x="3434" y="2271"/>
                                      <a:pt x="3473" y="2169"/>
                                      <a:pt x="3473" y="2079"/>
                                    </a:cubicBezTo>
                                    <a:cubicBezTo>
                                      <a:pt x="3473" y="1989"/>
                                      <a:pt x="3475" y="1866"/>
                                      <a:pt x="3436" y="1771"/>
                                    </a:cubicBezTo>
                                    <a:cubicBezTo>
                                      <a:pt x="3397" y="1676"/>
                                      <a:pt x="3332" y="1569"/>
                                      <a:pt x="3241" y="1509"/>
                                    </a:cubicBezTo>
                                    <a:cubicBezTo>
                                      <a:pt x="3150" y="1449"/>
                                      <a:pt x="3013" y="1417"/>
                                      <a:pt x="2888" y="1411"/>
                                    </a:cubicBezTo>
                                    <a:cubicBezTo>
                                      <a:pt x="2763" y="1405"/>
                                      <a:pt x="2607" y="1416"/>
                                      <a:pt x="2491" y="1471"/>
                                    </a:cubicBezTo>
                                    <a:cubicBezTo>
                                      <a:pt x="2375" y="1526"/>
                                      <a:pt x="2272" y="1655"/>
                                      <a:pt x="2191" y="1741"/>
                                    </a:cubicBezTo>
                                    <a:cubicBezTo>
                                      <a:pt x="2110" y="1827"/>
                                      <a:pt x="2048" y="1955"/>
                                      <a:pt x="2003" y="1989"/>
                                    </a:cubicBezTo>
                                    <a:cubicBezTo>
                                      <a:pt x="1958" y="2023"/>
                                      <a:pt x="1952" y="1937"/>
                                      <a:pt x="1921" y="1944"/>
                                    </a:cubicBezTo>
                                    <a:cubicBezTo>
                                      <a:pt x="1890" y="1951"/>
                                      <a:pt x="1852" y="2019"/>
                                      <a:pt x="1816" y="2034"/>
                                    </a:cubicBezTo>
                                    <a:cubicBezTo>
                                      <a:pt x="1780" y="2049"/>
                                      <a:pt x="1740" y="2040"/>
                                      <a:pt x="1703" y="2034"/>
                                    </a:cubicBezTo>
                                    <a:cubicBezTo>
                                      <a:pt x="1666" y="2028"/>
                                      <a:pt x="1620" y="2015"/>
                                      <a:pt x="1591" y="1996"/>
                                    </a:cubicBezTo>
                                    <a:cubicBezTo>
                                      <a:pt x="1562" y="1977"/>
                                      <a:pt x="1562" y="1934"/>
                                      <a:pt x="1531" y="1921"/>
                                    </a:cubicBezTo>
                                    <a:cubicBezTo>
                                      <a:pt x="1500" y="1908"/>
                                      <a:pt x="1433" y="1922"/>
                                      <a:pt x="1403" y="1921"/>
                                    </a:cubicBezTo>
                                    <a:cubicBezTo>
                                      <a:pt x="1373" y="1920"/>
                                      <a:pt x="1371" y="1894"/>
                                      <a:pt x="1351" y="1914"/>
                                    </a:cubicBezTo>
                                    <a:cubicBezTo>
                                      <a:pt x="1331" y="1934"/>
                                      <a:pt x="1305" y="2019"/>
                                      <a:pt x="1283" y="2041"/>
                                    </a:cubicBezTo>
                                    <a:cubicBezTo>
                                      <a:pt x="1261" y="2063"/>
                                      <a:pt x="1240" y="2060"/>
                                      <a:pt x="1216" y="2049"/>
                                    </a:cubicBezTo>
                                    <a:cubicBezTo>
                                      <a:pt x="1192" y="2038"/>
                                      <a:pt x="1170" y="2000"/>
                                      <a:pt x="1141" y="1974"/>
                                    </a:cubicBezTo>
                                    <a:cubicBezTo>
                                      <a:pt x="1112" y="1948"/>
                                      <a:pt x="1074" y="1898"/>
                                      <a:pt x="1043" y="1891"/>
                                    </a:cubicBezTo>
                                    <a:cubicBezTo>
                                      <a:pt x="1012" y="1884"/>
                                      <a:pt x="981" y="1909"/>
                                      <a:pt x="953" y="1929"/>
                                    </a:cubicBezTo>
                                    <a:cubicBezTo>
                                      <a:pt x="925" y="1949"/>
                                      <a:pt x="877" y="2055"/>
                                      <a:pt x="878" y="2011"/>
                                    </a:cubicBezTo>
                                    <a:cubicBezTo>
                                      <a:pt x="879" y="1967"/>
                                      <a:pt x="966" y="1767"/>
                                      <a:pt x="961" y="1666"/>
                                    </a:cubicBezTo>
                                    <a:cubicBezTo>
                                      <a:pt x="956" y="1565"/>
                                      <a:pt x="922" y="1460"/>
                                      <a:pt x="848" y="1404"/>
                                    </a:cubicBezTo>
                                    <a:cubicBezTo>
                                      <a:pt x="774" y="1348"/>
                                      <a:pt x="619" y="1319"/>
                                      <a:pt x="518" y="1329"/>
                                    </a:cubicBezTo>
                                    <a:cubicBezTo>
                                      <a:pt x="417" y="1339"/>
                                      <a:pt x="310" y="1417"/>
                                      <a:pt x="241" y="1464"/>
                                    </a:cubicBezTo>
                                    <a:cubicBezTo>
                                      <a:pt x="172" y="1511"/>
                                      <a:pt x="146" y="1620"/>
                                      <a:pt x="106" y="1614"/>
                                    </a:cubicBezTo>
                                    <a:cubicBezTo>
                                      <a:pt x="66" y="1608"/>
                                      <a:pt x="0" y="1466"/>
                                      <a:pt x="1" y="1426"/>
                                    </a:cubicBezTo>
                                    <a:cubicBezTo>
                                      <a:pt x="2" y="1386"/>
                                      <a:pt x="57" y="1411"/>
                                      <a:pt x="113" y="1374"/>
                                    </a:cubicBezTo>
                                    <a:cubicBezTo>
                                      <a:pt x="169" y="1337"/>
                                      <a:pt x="228" y="1293"/>
                                      <a:pt x="338" y="1201"/>
                                    </a:cubicBezTo>
                                    <a:cubicBezTo>
                                      <a:pt x="448" y="1109"/>
                                      <a:pt x="576" y="948"/>
                                      <a:pt x="773" y="819"/>
                                    </a:cubicBezTo>
                                    <a:cubicBezTo>
                                      <a:pt x="970" y="690"/>
                                      <a:pt x="1252" y="520"/>
                                      <a:pt x="1523" y="429"/>
                                    </a:cubicBezTo>
                                    <a:cubicBezTo>
                                      <a:pt x="1794" y="338"/>
                                      <a:pt x="2190" y="340"/>
                                      <a:pt x="2401" y="271"/>
                                    </a:cubicBezTo>
                                    <a:cubicBezTo>
                                      <a:pt x="2612" y="202"/>
                                      <a:pt x="2731" y="0"/>
                                      <a:pt x="2791" y="16"/>
                                    </a:cubicBezTo>
                                    <a:cubicBezTo>
                                      <a:pt x="2851" y="32"/>
                                      <a:pt x="2828" y="237"/>
                                      <a:pt x="2761" y="36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14,2433" path="m2761,369c2764,485,2767,614,2806,714c2845,814,2924,905,2993,969c3062,1033,3133,1071,3218,1096c3303,1121,3408,1143,3503,1119c3598,1095,3714,1004,3788,954c3862,904,3909,833,3946,819c3983,805,3976,837,4013,871c4050,905,4147,988,4171,1021c4195,1054,4160,1026,4156,1066c4152,1106,4174,1213,4148,1261c4122,1309,4023,1320,3998,1351c3973,1382,4008,1415,3998,1449c3988,1483,3945,1528,3938,1554c3931,1580,3929,1591,3953,1606c3977,1621,4036,1620,4081,1644c4126,1668,4177,1728,4223,1749c4269,1770,4329,1761,4358,1771c4387,1781,4388,1789,4396,1809c4404,1829,4414,1871,4403,1891c4392,1911,4340,1910,4328,1929c4316,1948,4322,1978,4328,2004c4334,2030,4378,2062,4366,2086c4354,2110,4290,2137,4253,2146c4216,2155,4180,2124,4141,2139c4102,2154,4067,2230,4021,2236c3975,2242,3912,2150,3863,2176c3814,2202,3786,2355,3728,2394c3670,2433,3558,2421,3518,2409c3478,2397,3502,2335,3488,2319c3474,2303,3438,2351,3436,2311c3434,2271,3473,2169,3473,2079c3473,1989,3475,1866,3436,1771c3397,1676,3332,1569,3241,1509c3150,1449,3013,1417,2888,1411c2763,1405,2607,1416,2491,1471c2375,1526,2272,1655,2191,1741c2110,1827,2048,1955,2003,1989c1958,2023,1952,1937,1921,1944c1890,1951,1852,2019,1816,2034c1780,2049,1740,2040,1703,2034c1666,2028,1620,2015,1591,1996c1562,1977,1562,1934,1531,1921c1500,1908,1433,1922,1403,1921c1373,1920,1371,1894,1351,1914c1331,1934,1305,2019,1283,2041c1261,2063,1240,2060,1216,2049c1192,2038,1170,2000,1141,1974c1112,1948,1074,1898,1043,1891c1012,1884,981,1909,953,1929c925,1949,877,2055,878,2011c879,1967,966,1767,961,1666c956,1565,922,1460,848,1404c774,1348,619,1319,518,1329c417,1339,310,1417,241,1464c172,1511,146,1620,106,1614c66,1608,0,1466,1,1426c2,1386,57,1411,113,1374c169,1337,228,1293,338,1201c448,1109,576,948,773,819c970,690,1252,520,1523,429c1794,338,2190,340,2401,271c2612,202,2731,0,2791,16c2851,32,2828,237,2761,369xe" stroked="f" o:allowincell="t" style="position:absolute;margin-left:81.45pt;margin-top:45.1pt;width:220.65pt;height:121.6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8585" simplePos="0" locked="0" layoutInCell="1" allowOverlap="1" relativeHeight="9">
                      <wp:simplePos x="0" y="0"/>
                      <wp:positionH relativeFrom="column">
                        <wp:posOffset>1213485</wp:posOffset>
                      </wp:positionH>
                      <wp:positionV relativeFrom="paragraph">
                        <wp:posOffset>205740</wp:posOffset>
                      </wp:positionV>
                      <wp:extent cx="852170" cy="5016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2120" cy="50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42" h="790">
                                    <a:moveTo>
                                      <a:pt x="866" y="174"/>
                                    </a:moveTo>
                                    <a:cubicBezTo>
                                      <a:pt x="849" y="188"/>
                                      <a:pt x="847" y="208"/>
                                      <a:pt x="806" y="182"/>
                                    </a:cubicBezTo>
                                    <a:cubicBezTo>
                                      <a:pt x="765" y="156"/>
                                      <a:pt x="669" y="34"/>
                                      <a:pt x="619" y="17"/>
                                    </a:cubicBezTo>
                                    <a:cubicBezTo>
                                      <a:pt x="569" y="0"/>
                                      <a:pt x="541" y="67"/>
                                      <a:pt x="506" y="77"/>
                                    </a:cubicBezTo>
                                    <a:cubicBezTo>
                                      <a:pt x="471" y="87"/>
                                      <a:pt x="433" y="63"/>
                                      <a:pt x="409" y="77"/>
                                    </a:cubicBezTo>
                                    <a:cubicBezTo>
                                      <a:pt x="385" y="91"/>
                                      <a:pt x="393" y="125"/>
                                      <a:pt x="364" y="159"/>
                                    </a:cubicBezTo>
                                    <a:cubicBezTo>
                                      <a:pt x="335" y="193"/>
                                      <a:pt x="281" y="234"/>
                                      <a:pt x="236" y="279"/>
                                    </a:cubicBezTo>
                                    <a:cubicBezTo>
                                      <a:pt x="191" y="324"/>
                                      <a:pt x="116" y="375"/>
                                      <a:pt x="94" y="429"/>
                                    </a:cubicBezTo>
                                    <a:cubicBezTo>
                                      <a:pt x="72" y="483"/>
                                      <a:pt x="115" y="568"/>
                                      <a:pt x="101" y="602"/>
                                    </a:cubicBezTo>
                                    <a:cubicBezTo>
                                      <a:pt x="87" y="636"/>
                                      <a:pt x="0" y="605"/>
                                      <a:pt x="11" y="632"/>
                                    </a:cubicBezTo>
                                    <a:cubicBezTo>
                                      <a:pt x="22" y="659"/>
                                      <a:pt x="83" y="744"/>
                                      <a:pt x="169" y="767"/>
                                    </a:cubicBezTo>
                                    <a:cubicBezTo>
                                      <a:pt x="255" y="790"/>
                                      <a:pt x="407" y="778"/>
                                      <a:pt x="529" y="767"/>
                                    </a:cubicBezTo>
                                    <a:cubicBezTo>
                                      <a:pt x="651" y="756"/>
                                      <a:pt x="790" y="739"/>
                                      <a:pt x="904" y="699"/>
                                    </a:cubicBezTo>
                                    <a:cubicBezTo>
                                      <a:pt x="1018" y="659"/>
                                      <a:pt x="1140" y="583"/>
                                      <a:pt x="1211" y="527"/>
                                    </a:cubicBezTo>
                                    <a:cubicBezTo>
                                      <a:pt x="1282" y="471"/>
                                      <a:pt x="1342" y="413"/>
                                      <a:pt x="1331" y="362"/>
                                    </a:cubicBezTo>
                                    <a:cubicBezTo>
                                      <a:pt x="1320" y="311"/>
                                      <a:pt x="1171" y="261"/>
                                      <a:pt x="1144" y="219"/>
                                    </a:cubicBezTo>
                                    <a:cubicBezTo>
                                      <a:pt x="1117" y="177"/>
                                      <a:pt x="1205" y="127"/>
                                      <a:pt x="1166" y="107"/>
                                    </a:cubicBezTo>
                                    <a:cubicBezTo>
                                      <a:pt x="1127" y="87"/>
                                      <a:pt x="961" y="88"/>
                                      <a:pt x="911" y="99"/>
                                    </a:cubicBezTo>
                                    <a:cubicBezTo>
                                      <a:pt x="861" y="110"/>
                                      <a:pt x="886" y="170"/>
                                      <a:pt x="866" y="17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42,790" path="m866,174c849,188,847,208,806,182c765,156,669,34,619,17c569,0,541,67,506,77c471,87,433,63,409,77c385,91,393,125,364,159c335,193,281,234,236,279c191,324,116,375,94,429c72,483,115,568,101,602c87,636,0,605,11,632c22,659,83,744,169,767c255,790,407,778,529,767c651,756,790,739,904,699c1018,659,1140,583,1211,527c1282,471,1342,413,1331,362c1320,311,1171,261,1144,219c1117,177,1205,127,1166,107c1127,87,961,88,911,99c861,110,886,170,866,174xe" stroked="f" o:allowincell="t" style="position:absolute;margin-left:95.55pt;margin-top:16.2pt;width:67.05pt;height:39.4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9695" simplePos="0" locked="0" layoutInCell="1" allowOverlap="1" relativeHeight="10">
                      <wp:simplePos x="0" y="0"/>
                      <wp:positionH relativeFrom="column">
                        <wp:posOffset>291465</wp:posOffset>
                      </wp:positionH>
                      <wp:positionV relativeFrom="paragraph">
                        <wp:posOffset>344170</wp:posOffset>
                      </wp:positionV>
                      <wp:extent cx="2517140" cy="118872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7120" cy="118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64" h="1872">
                                    <a:moveTo>
                                      <a:pt x="1681" y="534"/>
                                    </a:moveTo>
                                    <a:cubicBezTo>
                                      <a:pt x="1785" y="554"/>
                                      <a:pt x="1955" y="559"/>
                                      <a:pt x="2071" y="549"/>
                                    </a:cubicBezTo>
                                    <a:cubicBezTo>
                                      <a:pt x="2187" y="539"/>
                                      <a:pt x="2284" y="510"/>
                                      <a:pt x="2378" y="474"/>
                                    </a:cubicBezTo>
                                    <a:cubicBezTo>
                                      <a:pt x="2472" y="438"/>
                                      <a:pt x="2562" y="385"/>
                                      <a:pt x="2633" y="331"/>
                                    </a:cubicBezTo>
                                    <a:cubicBezTo>
                                      <a:pt x="2704" y="277"/>
                                      <a:pt x="2765" y="196"/>
                                      <a:pt x="2806" y="151"/>
                                    </a:cubicBezTo>
                                    <a:cubicBezTo>
                                      <a:pt x="2847" y="106"/>
                                      <a:pt x="2842" y="86"/>
                                      <a:pt x="2881" y="61"/>
                                    </a:cubicBezTo>
                                    <a:cubicBezTo>
                                      <a:pt x="2920" y="36"/>
                                      <a:pt x="2976" y="2"/>
                                      <a:pt x="3038" y="1"/>
                                    </a:cubicBezTo>
                                    <a:cubicBezTo>
                                      <a:pt x="3100" y="0"/>
                                      <a:pt x="3201" y="40"/>
                                      <a:pt x="3256" y="54"/>
                                    </a:cubicBezTo>
                                    <a:cubicBezTo>
                                      <a:pt x="3311" y="68"/>
                                      <a:pt x="3335" y="74"/>
                                      <a:pt x="3368" y="84"/>
                                    </a:cubicBezTo>
                                    <a:cubicBezTo>
                                      <a:pt x="3401" y="94"/>
                                      <a:pt x="3438" y="98"/>
                                      <a:pt x="3458" y="114"/>
                                    </a:cubicBezTo>
                                    <a:cubicBezTo>
                                      <a:pt x="3478" y="130"/>
                                      <a:pt x="3488" y="157"/>
                                      <a:pt x="3488" y="181"/>
                                    </a:cubicBezTo>
                                    <a:cubicBezTo>
                                      <a:pt x="3488" y="205"/>
                                      <a:pt x="3473" y="217"/>
                                      <a:pt x="3458" y="256"/>
                                    </a:cubicBezTo>
                                    <a:cubicBezTo>
                                      <a:pt x="3443" y="295"/>
                                      <a:pt x="3369" y="366"/>
                                      <a:pt x="3398" y="414"/>
                                    </a:cubicBezTo>
                                    <a:cubicBezTo>
                                      <a:pt x="3427" y="462"/>
                                      <a:pt x="3586" y="524"/>
                                      <a:pt x="3631" y="541"/>
                                    </a:cubicBezTo>
                                    <a:cubicBezTo>
                                      <a:pt x="3676" y="558"/>
                                      <a:pt x="3648" y="543"/>
                                      <a:pt x="3668" y="519"/>
                                    </a:cubicBezTo>
                                    <a:cubicBezTo>
                                      <a:pt x="3688" y="495"/>
                                      <a:pt x="3706" y="419"/>
                                      <a:pt x="3751" y="399"/>
                                    </a:cubicBezTo>
                                    <a:cubicBezTo>
                                      <a:pt x="3796" y="379"/>
                                      <a:pt x="3964" y="357"/>
                                      <a:pt x="3938" y="399"/>
                                    </a:cubicBezTo>
                                    <a:cubicBezTo>
                                      <a:pt x="3912" y="441"/>
                                      <a:pt x="3714" y="605"/>
                                      <a:pt x="3593" y="654"/>
                                    </a:cubicBezTo>
                                    <a:cubicBezTo>
                                      <a:pt x="3472" y="703"/>
                                      <a:pt x="3348" y="671"/>
                                      <a:pt x="3211" y="691"/>
                                    </a:cubicBezTo>
                                    <a:cubicBezTo>
                                      <a:pt x="3074" y="711"/>
                                      <a:pt x="2901" y="739"/>
                                      <a:pt x="2768" y="774"/>
                                    </a:cubicBezTo>
                                    <a:cubicBezTo>
                                      <a:pt x="2635" y="809"/>
                                      <a:pt x="2541" y="840"/>
                                      <a:pt x="2416" y="901"/>
                                    </a:cubicBezTo>
                                    <a:cubicBezTo>
                                      <a:pt x="2291" y="962"/>
                                      <a:pt x="2139" y="1058"/>
                                      <a:pt x="2018" y="1141"/>
                                    </a:cubicBezTo>
                                    <a:cubicBezTo>
                                      <a:pt x="1897" y="1224"/>
                                      <a:pt x="1788" y="1310"/>
                                      <a:pt x="1688" y="1396"/>
                                    </a:cubicBezTo>
                                    <a:cubicBezTo>
                                      <a:pt x="1588" y="1482"/>
                                      <a:pt x="1503" y="1594"/>
                                      <a:pt x="1418" y="1659"/>
                                    </a:cubicBezTo>
                                    <a:cubicBezTo>
                                      <a:pt x="1333" y="1724"/>
                                      <a:pt x="1226" y="1772"/>
                                      <a:pt x="1178" y="1786"/>
                                    </a:cubicBezTo>
                                    <a:cubicBezTo>
                                      <a:pt x="1130" y="1800"/>
                                      <a:pt x="1163" y="1748"/>
                                      <a:pt x="1133" y="1741"/>
                                    </a:cubicBezTo>
                                    <a:cubicBezTo>
                                      <a:pt x="1103" y="1734"/>
                                      <a:pt x="1039" y="1730"/>
                                      <a:pt x="998" y="1741"/>
                                    </a:cubicBezTo>
                                    <a:cubicBezTo>
                                      <a:pt x="957" y="1752"/>
                                      <a:pt x="926" y="1804"/>
                                      <a:pt x="886" y="1809"/>
                                    </a:cubicBezTo>
                                    <a:cubicBezTo>
                                      <a:pt x="846" y="1814"/>
                                      <a:pt x="808" y="1768"/>
                                      <a:pt x="758" y="1771"/>
                                    </a:cubicBezTo>
                                    <a:cubicBezTo>
                                      <a:pt x="708" y="1774"/>
                                      <a:pt x="630" y="1820"/>
                                      <a:pt x="586" y="1824"/>
                                    </a:cubicBezTo>
                                    <a:cubicBezTo>
                                      <a:pt x="542" y="1828"/>
                                      <a:pt x="540" y="1789"/>
                                      <a:pt x="496" y="1794"/>
                                    </a:cubicBezTo>
                                    <a:cubicBezTo>
                                      <a:pt x="452" y="1799"/>
                                      <a:pt x="372" y="1849"/>
                                      <a:pt x="323" y="1854"/>
                                    </a:cubicBezTo>
                                    <a:cubicBezTo>
                                      <a:pt x="274" y="1859"/>
                                      <a:pt x="247" y="1823"/>
                                      <a:pt x="203" y="1824"/>
                                    </a:cubicBezTo>
                                    <a:cubicBezTo>
                                      <a:pt x="159" y="1825"/>
                                      <a:pt x="95" y="1872"/>
                                      <a:pt x="61" y="1861"/>
                                    </a:cubicBezTo>
                                    <a:cubicBezTo>
                                      <a:pt x="27" y="1850"/>
                                      <a:pt x="2" y="1792"/>
                                      <a:pt x="1" y="1756"/>
                                    </a:cubicBezTo>
                                    <a:cubicBezTo>
                                      <a:pt x="0" y="1720"/>
                                      <a:pt x="34" y="1684"/>
                                      <a:pt x="53" y="1644"/>
                                    </a:cubicBezTo>
                                    <a:cubicBezTo>
                                      <a:pt x="72" y="1604"/>
                                      <a:pt x="69" y="1537"/>
                                      <a:pt x="113" y="1516"/>
                                    </a:cubicBezTo>
                                    <a:cubicBezTo>
                                      <a:pt x="157" y="1495"/>
                                      <a:pt x="250" y="1518"/>
                                      <a:pt x="316" y="1516"/>
                                    </a:cubicBezTo>
                                    <a:cubicBezTo>
                                      <a:pt x="382" y="1514"/>
                                      <a:pt x="474" y="1527"/>
                                      <a:pt x="511" y="1501"/>
                                    </a:cubicBezTo>
                                    <a:cubicBezTo>
                                      <a:pt x="548" y="1475"/>
                                      <a:pt x="510" y="1395"/>
                                      <a:pt x="541" y="1359"/>
                                    </a:cubicBezTo>
                                    <a:cubicBezTo>
                                      <a:pt x="572" y="1323"/>
                                      <a:pt x="674" y="1306"/>
                                      <a:pt x="698" y="1284"/>
                                    </a:cubicBezTo>
                                    <a:cubicBezTo>
                                      <a:pt x="722" y="1262"/>
                                      <a:pt x="692" y="1243"/>
                                      <a:pt x="683" y="1224"/>
                                    </a:cubicBezTo>
                                    <a:cubicBezTo>
                                      <a:pt x="674" y="1205"/>
                                      <a:pt x="678" y="1177"/>
                                      <a:pt x="646" y="1171"/>
                                    </a:cubicBezTo>
                                    <a:cubicBezTo>
                                      <a:pt x="614" y="1165"/>
                                      <a:pt x="539" y="1188"/>
                                      <a:pt x="488" y="1186"/>
                                    </a:cubicBezTo>
                                    <a:cubicBezTo>
                                      <a:pt x="437" y="1184"/>
                                      <a:pt x="352" y="1182"/>
                                      <a:pt x="338" y="1156"/>
                                    </a:cubicBezTo>
                                    <a:cubicBezTo>
                                      <a:pt x="324" y="1130"/>
                                      <a:pt x="396" y="1065"/>
                                      <a:pt x="406" y="1029"/>
                                    </a:cubicBezTo>
                                    <a:cubicBezTo>
                                      <a:pt x="416" y="993"/>
                                      <a:pt x="402" y="965"/>
                                      <a:pt x="398" y="939"/>
                                    </a:cubicBezTo>
                                    <a:cubicBezTo>
                                      <a:pt x="394" y="913"/>
                                      <a:pt x="374" y="891"/>
                                      <a:pt x="383" y="871"/>
                                    </a:cubicBezTo>
                                    <a:cubicBezTo>
                                      <a:pt x="392" y="851"/>
                                      <a:pt x="431" y="830"/>
                                      <a:pt x="451" y="819"/>
                                    </a:cubicBezTo>
                                    <a:cubicBezTo>
                                      <a:pt x="471" y="808"/>
                                      <a:pt x="492" y="818"/>
                                      <a:pt x="503" y="804"/>
                                    </a:cubicBezTo>
                                    <a:cubicBezTo>
                                      <a:pt x="514" y="790"/>
                                      <a:pt x="519" y="772"/>
                                      <a:pt x="518" y="736"/>
                                    </a:cubicBezTo>
                                    <a:cubicBezTo>
                                      <a:pt x="517" y="700"/>
                                      <a:pt x="481" y="614"/>
                                      <a:pt x="496" y="586"/>
                                    </a:cubicBezTo>
                                    <a:cubicBezTo>
                                      <a:pt x="511" y="558"/>
                                      <a:pt x="577" y="576"/>
                                      <a:pt x="608" y="571"/>
                                    </a:cubicBezTo>
                                    <a:cubicBezTo>
                                      <a:pt x="639" y="566"/>
                                      <a:pt x="661" y="566"/>
                                      <a:pt x="683" y="556"/>
                                    </a:cubicBezTo>
                                    <a:cubicBezTo>
                                      <a:pt x="705" y="546"/>
                                      <a:pt x="720" y="542"/>
                                      <a:pt x="743" y="511"/>
                                    </a:cubicBezTo>
                                    <a:cubicBezTo>
                                      <a:pt x="766" y="480"/>
                                      <a:pt x="787" y="399"/>
                                      <a:pt x="818" y="369"/>
                                    </a:cubicBezTo>
                                    <a:cubicBezTo>
                                      <a:pt x="849" y="339"/>
                                      <a:pt x="895" y="336"/>
                                      <a:pt x="931" y="331"/>
                                    </a:cubicBezTo>
                                    <a:cubicBezTo>
                                      <a:pt x="967" y="326"/>
                                      <a:pt x="997" y="327"/>
                                      <a:pt x="1036" y="339"/>
                                    </a:cubicBezTo>
                                    <a:cubicBezTo>
                                      <a:pt x="1075" y="351"/>
                                      <a:pt x="1126" y="397"/>
                                      <a:pt x="1163" y="406"/>
                                    </a:cubicBezTo>
                                    <a:cubicBezTo>
                                      <a:pt x="1200" y="415"/>
                                      <a:pt x="1224" y="387"/>
                                      <a:pt x="1261" y="391"/>
                                    </a:cubicBezTo>
                                    <a:cubicBezTo>
                                      <a:pt x="1298" y="395"/>
                                      <a:pt x="1357" y="423"/>
                                      <a:pt x="1388" y="429"/>
                                    </a:cubicBezTo>
                                    <a:cubicBezTo>
                                      <a:pt x="1419" y="435"/>
                                      <a:pt x="1399" y="412"/>
                                      <a:pt x="1448" y="429"/>
                                    </a:cubicBezTo>
                                    <a:cubicBezTo>
                                      <a:pt x="1497" y="446"/>
                                      <a:pt x="1633" y="512"/>
                                      <a:pt x="1681" y="53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64,1872" path="m1681,534c1785,554,1955,559,2071,549c2187,539,2284,510,2378,474c2472,438,2562,385,2633,331c2704,277,2765,196,2806,151c2847,106,2842,86,2881,61c2920,36,2976,2,3038,1c3100,0,3201,40,3256,54c3311,68,3335,74,3368,84c3401,94,3438,98,3458,114c3478,130,3488,157,3488,181c3488,205,3473,217,3458,256c3443,295,3369,366,3398,414c3427,462,3586,524,3631,541c3676,558,3648,543,3668,519c3688,495,3706,419,3751,399c3796,379,3964,357,3938,399c3912,441,3714,605,3593,654c3472,703,3348,671,3211,691c3074,711,2901,739,2768,774c2635,809,2541,840,2416,901c2291,962,2139,1058,2018,1141c1897,1224,1788,1310,1688,1396c1588,1482,1503,1594,1418,1659c1333,1724,1226,1772,1178,1786c1130,1800,1163,1748,1133,1741c1103,1734,1039,1730,998,1741c957,1752,926,1804,886,1809c846,1814,808,1768,758,1771c708,1774,630,1820,586,1824c542,1828,540,1789,496,1794c452,1799,372,1849,323,1854c274,1859,247,1823,203,1824c159,1825,95,1872,61,1861c27,1850,2,1792,1,1756c0,1720,34,1684,53,1644c72,1604,69,1537,113,1516c157,1495,250,1518,316,1516c382,1514,474,1527,511,1501c548,1475,510,1395,541,1359c572,1323,674,1306,698,1284c722,1262,692,1243,683,1224c674,1205,678,1177,646,1171c614,1165,539,1188,488,1186c437,1184,352,1182,338,1156c324,1130,396,1065,406,1029c416,993,402,965,398,939c394,913,374,891,383,871c392,851,431,830,451,819c471,808,492,818,503,804c514,790,519,772,518,736c517,700,481,614,496,586c511,558,577,576,608,571c639,566,661,566,683,556c705,546,720,542,743,511c766,480,787,399,818,369c849,339,895,336,931,331c967,326,997,327,1036,339c1075,351,1126,397,1163,406c1200,415,1224,387,1261,391c1298,395,1357,423,1388,429c1419,435,1399,412,1448,429c1497,446,1633,512,1681,534xe" stroked="f" o:allowincell="t" style="position:absolute;margin-left:22.95pt;margin-top:27.1pt;width:198.15pt;height:93.5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109855" simplePos="0" locked="0" layoutInCell="1" allowOverlap="1" relativeHeight="11">
                      <wp:simplePos x="0" y="0"/>
                      <wp:positionH relativeFrom="column">
                        <wp:posOffset>1756410</wp:posOffset>
                      </wp:positionH>
                      <wp:positionV relativeFrom="paragraph">
                        <wp:posOffset>344805</wp:posOffset>
                      </wp:positionV>
                      <wp:extent cx="2090420" cy="189992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0520" cy="190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92" h="2992">
                                    <a:moveTo>
                                      <a:pt x="2344" y="2685"/>
                                    </a:moveTo>
                                    <a:cubicBezTo>
                                      <a:pt x="2347" y="2721"/>
                                      <a:pt x="2333" y="2754"/>
                                      <a:pt x="2374" y="2768"/>
                                    </a:cubicBezTo>
                                    <a:cubicBezTo>
                                      <a:pt x="2415" y="2782"/>
                                      <a:pt x="2543" y="2797"/>
                                      <a:pt x="2591" y="2768"/>
                                    </a:cubicBezTo>
                                    <a:cubicBezTo>
                                      <a:pt x="2639" y="2739"/>
                                      <a:pt x="2638" y="2633"/>
                                      <a:pt x="2659" y="2595"/>
                                    </a:cubicBezTo>
                                    <a:cubicBezTo>
                                      <a:pt x="2680" y="2557"/>
                                      <a:pt x="2697" y="2550"/>
                                      <a:pt x="2719" y="2543"/>
                                    </a:cubicBezTo>
                                    <a:cubicBezTo>
                                      <a:pt x="2741" y="2536"/>
                                      <a:pt x="2770" y="2540"/>
                                      <a:pt x="2794" y="2550"/>
                                    </a:cubicBezTo>
                                    <a:cubicBezTo>
                                      <a:pt x="2805" y="2559"/>
                                      <a:pt x="2852" y="2600"/>
                                      <a:pt x="2866" y="2605"/>
                                    </a:cubicBezTo>
                                    <a:cubicBezTo>
                                      <a:pt x="2889" y="2605"/>
                                      <a:pt x="2930" y="2592"/>
                                      <a:pt x="2952" y="2573"/>
                                    </a:cubicBezTo>
                                    <a:cubicBezTo>
                                      <a:pt x="2974" y="2554"/>
                                      <a:pt x="2976" y="2505"/>
                                      <a:pt x="2996" y="2493"/>
                                    </a:cubicBezTo>
                                    <a:cubicBezTo>
                                      <a:pt x="3016" y="2481"/>
                                      <a:pt x="3051" y="2492"/>
                                      <a:pt x="3071" y="2498"/>
                                    </a:cubicBezTo>
                                    <a:cubicBezTo>
                                      <a:pt x="3095" y="2498"/>
                                      <a:pt x="3090" y="2530"/>
                                      <a:pt x="3115" y="2528"/>
                                    </a:cubicBezTo>
                                    <a:cubicBezTo>
                                      <a:pt x="3140" y="2526"/>
                                      <a:pt x="3200" y="2501"/>
                                      <a:pt x="3221" y="2483"/>
                                    </a:cubicBezTo>
                                    <a:cubicBezTo>
                                      <a:pt x="3244" y="2472"/>
                                      <a:pt x="3245" y="2440"/>
                                      <a:pt x="3239" y="2423"/>
                                    </a:cubicBezTo>
                                    <a:cubicBezTo>
                                      <a:pt x="3233" y="2406"/>
                                      <a:pt x="3193" y="2392"/>
                                      <a:pt x="3184" y="2378"/>
                                    </a:cubicBezTo>
                                    <a:cubicBezTo>
                                      <a:pt x="3177" y="2364"/>
                                      <a:pt x="3170" y="2369"/>
                                      <a:pt x="3185" y="2336"/>
                                    </a:cubicBezTo>
                                    <a:cubicBezTo>
                                      <a:pt x="3200" y="2315"/>
                                      <a:pt x="3262" y="2275"/>
                                      <a:pt x="3277" y="2250"/>
                                    </a:cubicBezTo>
                                    <a:cubicBezTo>
                                      <a:pt x="3292" y="2225"/>
                                      <a:pt x="3280" y="2203"/>
                                      <a:pt x="3274" y="2183"/>
                                    </a:cubicBezTo>
                                    <a:cubicBezTo>
                                      <a:pt x="3264" y="2167"/>
                                      <a:pt x="3269" y="2138"/>
                                      <a:pt x="3242" y="2126"/>
                                    </a:cubicBezTo>
                                    <a:cubicBezTo>
                                      <a:pt x="3215" y="2114"/>
                                      <a:pt x="3139" y="2115"/>
                                      <a:pt x="3109" y="2108"/>
                                    </a:cubicBezTo>
                                    <a:cubicBezTo>
                                      <a:pt x="3096" y="2104"/>
                                      <a:pt x="3072" y="2097"/>
                                      <a:pt x="3064" y="2085"/>
                                    </a:cubicBezTo>
                                    <a:cubicBezTo>
                                      <a:pt x="3041" y="2073"/>
                                      <a:pt x="3025" y="2036"/>
                                      <a:pt x="2981" y="2011"/>
                                    </a:cubicBezTo>
                                    <a:cubicBezTo>
                                      <a:pt x="2937" y="1986"/>
                                      <a:pt x="2826" y="1963"/>
                                      <a:pt x="2801" y="1935"/>
                                    </a:cubicBezTo>
                                    <a:cubicBezTo>
                                      <a:pt x="2813" y="1833"/>
                                      <a:pt x="2792" y="1896"/>
                                      <a:pt x="2831" y="1845"/>
                                    </a:cubicBezTo>
                                    <a:cubicBezTo>
                                      <a:pt x="2842" y="1831"/>
                                      <a:pt x="2861" y="1800"/>
                                      <a:pt x="2861" y="1800"/>
                                    </a:cubicBezTo>
                                    <a:cubicBezTo>
                                      <a:pt x="2848" y="1762"/>
                                      <a:pt x="2833" y="1740"/>
                                      <a:pt x="2876" y="1718"/>
                                    </a:cubicBezTo>
                                    <a:cubicBezTo>
                                      <a:pt x="2896" y="1690"/>
                                      <a:pt x="2955" y="1659"/>
                                      <a:pt x="2981" y="1635"/>
                                    </a:cubicBezTo>
                                    <a:cubicBezTo>
                                      <a:pt x="2998" y="1610"/>
                                      <a:pt x="3018" y="1600"/>
                                      <a:pt x="3034" y="1575"/>
                                    </a:cubicBezTo>
                                    <a:cubicBezTo>
                                      <a:pt x="3042" y="1555"/>
                                      <a:pt x="3087" y="1626"/>
                                      <a:pt x="3019" y="1500"/>
                                    </a:cubicBezTo>
                                    <a:cubicBezTo>
                                      <a:pt x="3017" y="1476"/>
                                      <a:pt x="3015" y="1453"/>
                                      <a:pt x="3019" y="1433"/>
                                    </a:cubicBezTo>
                                    <a:cubicBezTo>
                                      <a:pt x="3023" y="1413"/>
                                      <a:pt x="3065" y="1415"/>
                                      <a:pt x="3041" y="1380"/>
                                    </a:cubicBezTo>
                                    <a:cubicBezTo>
                                      <a:pt x="3017" y="1345"/>
                                      <a:pt x="2913" y="1258"/>
                                      <a:pt x="2876" y="1223"/>
                                    </a:cubicBezTo>
                                    <a:cubicBezTo>
                                      <a:pt x="2839" y="1188"/>
                                      <a:pt x="2806" y="1210"/>
                                      <a:pt x="2816" y="1170"/>
                                    </a:cubicBezTo>
                                    <a:cubicBezTo>
                                      <a:pt x="2826" y="1130"/>
                                      <a:pt x="2921" y="1040"/>
                                      <a:pt x="2936" y="983"/>
                                    </a:cubicBezTo>
                                    <a:cubicBezTo>
                                      <a:pt x="2951" y="926"/>
                                      <a:pt x="2904" y="870"/>
                                      <a:pt x="2906" y="825"/>
                                    </a:cubicBezTo>
                                    <a:cubicBezTo>
                                      <a:pt x="2908" y="780"/>
                                      <a:pt x="2976" y="743"/>
                                      <a:pt x="2949" y="714"/>
                                    </a:cubicBezTo>
                                    <a:cubicBezTo>
                                      <a:pt x="2941" y="659"/>
                                      <a:pt x="2754" y="654"/>
                                      <a:pt x="2741" y="653"/>
                                    </a:cubicBezTo>
                                    <a:cubicBezTo>
                                      <a:pt x="2675" y="627"/>
                                      <a:pt x="2598" y="589"/>
                                      <a:pt x="2549" y="561"/>
                                    </a:cubicBezTo>
                                    <a:cubicBezTo>
                                      <a:pt x="2506" y="529"/>
                                      <a:pt x="2478" y="505"/>
                                      <a:pt x="2454" y="472"/>
                                    </a:cubicBezTo>
                                    <a:cubicBezTo>
                                      <a:pt x="2430" y="439"/>
                                      <a:pt x="2446" y="388"/>
                                      <a:pt x="2406" y="363"/>
                                    </a:cubicBezTo>
                                    <a:cubicBezTo>
                                      <a:pt x="2366" y="338"/>
                                      <a:pt x="2250" y="311"/>
                                      <a:pt x="2216" y="323"/>
                                    </a:cubicBezTo>
                                    <a:cubicBezTo>
                                      <a:pt x="2182" y="335"/>
                                      <a:pt x="2211" y="395"/>
                                      <a:pt x="2201" y="435"/>
                                    </a:cubicBezTo>
                                    <a:cubicBezTo>
                                      <a:pt x="2191" y="475"/>
                                      <a:pt x="2206" y="518"/>
                                      <a:pt x="2156" y="563"/>
                                    </a:cubicBezTo>
                                    <a:cubicBezTo>
                                      <a:pt x="2106" y="608"/>
                                      <a:pt x="1991" y="679"/>
                                      <a:pt x="1901" y="705"/>
                                    </a:cubicBezTo>
                                    <a:cubicBezTo>
                                      <a:pt x="1811" y="731"/>
                                      <a:pt x="1700" y="730"/>
                                      <a:pt x="1616" y="720"/>
                                    </a:cubicBezTo>
                                    <a:cubicBezTo>
                                      <a:pt x="1532" y="710"/>
                                      <a:pt x="1448" y="674"/>
                                      <a:pt x="1399" y="645"/>
                                    </a:cubicBezTo>
                                    <a:cubicBezTo>
                                      <a:pt x="1350" y="616"/>
                                      <a:pt x="1373" y="584"/>
                                      <a:pt x="1324" y="548"/>
                                    </a:cubicBezTo>
                                    <a:cubicBezTo>
                                      <a:pt x="1275" y="512"/>
                                      <a:pt x="1135" y="477"/>
                                      <a:pt x="1106" y="428"/>
                                    </a:cubicBezTo>
                                    <a:cubicBezTo>
                                      <a:pt x="1077" y="379"/>
                                      <a:pt x="1138" y="301"/>
                                      <a:pt x="1151" y="255"/>
                                    </a:cubicBezTo>
                                    <a:cubicBezTo>
                                      <a:pt x="1164" y="209"/>
                                      <a:pt x="1187" y="177"/>
                                      <a:pt x="1181" y="150"/>
                                    </a:cubicBezTo>
                                    <a:cubicBezTo>
                                      <a:pt x="1175" y="123"/>
                                      <a:pt x="1149" y="105"/>
                                      <a:pt x="1114" y="90"/>
                                    </a:cubicBezTo>
                                    <a:cubicBezTo>
                                      <a:pt x="1079" y="75"/>
                                      <a:pt x="1025" y="72"/>
                                      <a:pt x="971" y="60"/>
                                    </a:cubicBezTo>
                                    <a:cubicBezTo>
                                      <a:pt x="917" y="48"/>
                                      <a:pt x="831" y="0"/>
                                      <a:pt x="791" y="15"/>
                                    </a:cubicBezTo>
                                    <a:cubicBezTo>
                                      <a:pt x="751" y="30"/>
                                      <a:pt x="756" y="100"/>
                                      <a:pt x="731" y="150"/>
                                    </a:cubicBezTo>
                                    <a:cubicBezTo>
                                      <a:pt x="706" y="200"/>
                                      <a:pt x="692" y="253"/>
                                      <a:pt x="641" y="315"/>
                                    </a:cubicBezTo>
                                    <a:cubicBezTo>
                                      <a:pt x="590" y="377"/>
                                      <a:pt x="484" y="431"/>
                                      <a:pt x="424" y="525"/>
                                    </a:cubicBezTo>
                                    <a:cubicBezTo>
                                      <a:pt x="364" y="619"/>
                                      <a:pt x="312" y="772"/>
                                      <a:pt x="281" y="878"/>
                                    </a:cubicBezTo>
                                    <a:cubicBezTo>
                                      <a:pt x="250" y="984"/>
                                      <a:pt x="240" y="1073"/>
                                      <a:pt x="236" y="1163"/>
                                    </a:cubicBezTo>
                                    <a:cubicBezTo>
                                      <a:pt x="232" y="1253"/>
                                      <a:pt x="250" y="1313"/>
                                      <a:pt x="259" y="1418"/>
                                    </a:cubicBezTo>
                                    <a:cubicBezTo>
                                      <a:pt x="268" y="1523"/>
                                      <a:pt x="300" y="1678"/>
                                      <a:pt x="289" y="1793"/>
                                    </a:cubicBezTo>
                                    <a:cubicBezTo>
                                      <a:pt x="278" y="1908"/>
                                      <a:pt x="236" y="2018"/>
                                      <a:pt x="191" y="2108"/>
                                    </a:cubicBezTo>
                                    <a:cubicBezTo>
                                      <a:pt x="146" y="2198"/>
                                      <a:pt x="38" y="2286"/>
                                      <a:pt x="19" y="2333"/>
                                    </a:cubicBezTo>
                                    <a:cubicBezTo>
                                      <a:pt x="0" y="2380"/>
                                      <a:pt x="57" y="2382"/>
                                      <a:pt x="79" y="2393"/>
                                    </a:cubicBezTo>
                                    <a:cubicBezTo>
                                      <a:pt x="101" y="2404"/>
                                      <a:pt x="137" y="2419"/>
                                      <a:pt x="154" y="2400"/>
                                    </a:cubicBezTo>
                                    <a:cubicBezTo>
                                      <a:pt x="171" y="2381"/>
                                      <a:pt x="140" y="2299"/>
                                      <a:pt x="184" y="2280"/>
                                    </a:cubicBezTo>
                                    <a:cubicBezTo>
                                      <a:pt x="228" y="2261"/>
                                      <a:pt x="369" y="2276"/>
                                      <a:pt x="416" y="2288"/>
                                    </a:cubicBezTo>
                                    <a:cubicBezTo>
                                      <a:pt x="463" y="2300"/>
                                      <a:pt x="443" y="2336"/>
                                      <a:pt x="469" y="2355"/>
                                    </a:cubicBezTo>
                                    <a:cubicBezTo>
                                      <a:pt x="495" y="2374"/>
                                      <a:pt x="539" y="2393"/>
                                      <a:pt x="574" y="2400"/>
                                    </a:cubicBezTo>
                                    <a:cubicBezTo>
                                      <a:pt x="609" y="2407"/>
                                      <a:pt x="645" y="2416"/>
                                      <a:pt x="679" y="2400"/>
                                    </a:cubicBezTo>
                                    <a:cubicBezTo>
                                      <a:pt x="713" y="2384"/>
                                      <a:pt x="744" y="2312"/>
                                      <a:pt x="776" y="2303"/>
                                    </a:cubicBezTo>
                                    <a:cubicBezTo>
                                      <a:pt x="808" y="2294"/>
                                      <a:pt x="835" y="2353"/>
                                      <a:pt x="874" y="2348"/>
                                    </a:cubicBezTo>
                                    <a:cubicBezTo>
                                      <a:pt x="913" y="2343"/>
                                      <a:pt x="969" y="2285"/>
                                      <a:pt x="1009" y="2273"/>
                                    </a:cubicBezTo>
                                    <a:cubicBezTo>
                                      <a:pt x="1049" y="2261"/>
                                      <a:pt x="1093" y="2258"/>
                                      <a:pt x="1114" y="2273"/>
                                    </a:cubicBezTo>
                                    <a:cubicBezTo>
                                      <a:pt x="1135" y="2288"/>
                                      <a:pt x="1120" y="2343"/>
                                      <a:pt x="1136" y="2363"/>
                                    </a:cubicBezTo>
                                    <a:cubicBezTo>
                                      <a:pt x="1152" y="2383"/>
                                      <a:pt x="1179" y="2403"/>
                                      <a:pt x="1211" y="2393"/>
                                    </a:cubicBezTo>
                                    <a:cubicBezTo>
                                      <a:pt x="1243" y="2383"/>
                                      <a:pt x="1301" y="2318"/>
                                      <a:pt x="1331" y="2303"/>
                                    </a:cubicBezTo>
                                    <a:cubicBezTo>
                                      <a:pt x="1361" y="2288"/>
                                      <a:pt x="1376" y="2289"/>
                                      <a:pt x="1391" y="2303"/>
                                    </a:cubicBezTo>
                                    <a:cubicBezTo>
                                      <a:pt x="1406" y="2317"/>
                                      <a:pt x="1436" y="2315"/>
                                      <a:pt x="1421" y="2385"/>
                                    </a:cubicBezTo>
                                    <a:cubicBezTo>
                                      <a:pt x="1406" y="2455"/>
                                      <a:pt x="1316" y="2643"/>
                                      <a:pt x="1301" y="2723"/>
                                    </a:cubicBezTo>
                                    <a:cubicBezTo>
                                      <a:pt x="1286" y="2803"/>
                                      <a:pt x="1330" y="2825"/>
                                      <a:pt x="1331" y="2865"/>
                                    </a:cubicBezTo>
                                    <a:cubicBezTo>
                                      <a:pt x="1332" y="2905"/>
                                      <a:pt x="1301" y="2943"/>
                                      <a:pt x="1309" y="2963"/>
                                    </a:cubicBezTo>
                                    <a:cubicBezTo>
                                      <a:pt x="1317" y="2983"/>
                                      <a:pt x="1352" y="2992"/>
                                      <a:pt x="1376" y="2985"/>
                                    </a:cubicBezTo>
                                    <a:cubicBezTo>
                                      <a:pt x="1400" y="2978"/>
                                      <a:pt x="1425" y="2953"/>
                                      <a:pt x="1451" y="2918"/>
                                    </a:cubicBezTo>
                                    <a:cubicBezTo>
                                      <a:pt x="1477" y="2883"/>
                                      <a:pt x="1504" y="2795"/>
                                      <a:pt x="1534" y="2775"/>
                                    </a:cubicBezTo>
                                    <a:cubicBezTo>
                                      <a:pt x="1564" y="2755"/>
                                      <a:pt x="1596" y="2789"/>
                                      <a:pt x="1631" y="2798"/>
                                    </a:cubicBezTo>
                                    <a:cubicBezTo>
                                      <a:pt x="1666" y="2807"/>
                                      <a:pt x="1703" y="2835"/>
                                      <a:pt x="1744" y="2828"/>
                                    </a:cubicBezTo>
                                    <a:cubicBezTo>
                                      <a:pt x="1785" y="2821"/>
                                      <a:pt x="1848" y="2765"/>
                                      <a:pt x="1879" y="2753"/>
                                    </a:cubicBezTo>
                                    <a:cubicBezTo>
                                      <a:pt x="1910" y="2741"/>
                                      <a:pt x="1915" y="2739"/>
                                      <a:pt x="1931" y="2753"/>
                                    </a:cubicBezTo>
                                    <a:cubicBezTo>
                                      <a:pt x="1947" y="2767"/>
                                      <a:pt x="1951" y="2819"/>
                                      <a:pt x="1976" y="2835"/>
                                    </a:cubicBezTo>
                                    <a:cubicBezTo>
                                      <a:pt x="2001" y="2851"/>
                                      <a:pt x="2050" y="2875"/>
                                      <a:pt x="2081" y="2850"/>
                                    </a:cubicBezTo>
                                    <a:cubicBezTo>
                                      <a:pt x="2112" y="2825"/>
                                      <a:pt x="2120" y="2713"/>
                                      <a:pt x="2164" y="2685"/>
                                    </a:cubicBezTo>
                                    <a:cubicBezTo>
                                      <a:pt x="2208" y="2657"/>
                                      <a:pt x="2307" y="2685"/>
                                      <a:pt x="2344" y="268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92,2992" path="m2344,2685c2347,2721,2333,2754,2374,2768c2415,2782,2543,2797,2591,2768c2639,2739,2638,2633,2659,2595c2680,2557,2697,2550,2719,2543c2741,2536,2770,2540,2794,2550c2805,2559,2852,2600,2866,2605c2889,2605,2930,2592,2952,2573c2974,2554,2976,2505,2996,2493c3016,2481,3051,2492,3071,2498c3095,2498,3090,2530,3115,2528c3140,2526,3200,2501,3221,2483c3244,2472,3245,2440,3239,2423c3233,2406,3193,2392,3184,2378c3177,2364,3170,2369,3185,2336c3200,2315,3262,2275,3277,2250c3292,2225,3280,2203,3274,2183c3264,2167,3269,2138,3242,2126c3215,2114,3139,2115,3109,2108c3096,2104,3072,2097,3064,2085c3041,2073,3025,2036,2981,2011c2937,1986,2826,1963,2801,1935c2813,1833,2792,1896,2831,1845c2842,1831,2861,1800,2861,1800c2848,1762,2833,1740,2876,1718c2896,1690,2955,1659,2981,1635c2998,1610,3018,1600,3034,1575c3042,1555,3087,1626,3019,1500c3017,1476,3015,1453,3019,1433c3023,1413,3065,1415,3041,1380c3017,1345,2913,1258,2876,1223c2839,1188,2806,1210,2816,1170c2826,1130,2921,1040,2936,983c2951,926,2904,870,2906,825c2908,780,2976,743,2949,714c2941,659,2754,654,2741,653c2675,627,2598,589,2549,561c2506,529,2478,505,2454,472c2430,439,2446,388,2406,363c2366,338,2250,311,2216,323c2182,335,2211,395,2201,435c2191,475,2206,518,2156,563c2106,608,1991,679,1901,705c1811,731,1700,730,1616,720c1532,710,1448,674,1399,645c1350,616,1373,584,1324,548c1275,512,1135,477,1106,428c1077,379,1138,301,1151,255c1164,209,1187,177,1181,150c1175,123,1149,105,1114,90c1079,75,1025,72,971,60c917,48,831,0,791,15c751,30,756,100,731,150c706,200,692,253,641,315c590,377,484,431,424,525c364,619,312,772,281,878c250,984,240,1073,236,1163c232,1253,250,1313,259,1418c268,1523,300,1678,289,1793c278,1908,236,2018,191,2108c146,2198,38,2286,19,2333c0,2380,57,2382,79,2393c101,2404,137,2419,154,2400c171,2381,140,2299,184,2280c228,2261,369,2276,416,2288c463,2300,443,2336,469,2355c495,2374,539,2393,574,2400c609,2407,645,2416,679,2400c713,2384,744,2312,776,2303c808,2294,835,2353,874,2348c913,2343,969,2285,1009,2273c1049,2261,1093,2258,1114,2273c1135,2288,1120,2343,1136,2363c1152,2383,1179,2403,1211,2393c1243,2383,1301,2318,1331,2303c1361,2288,1376,2289,1391,2303c1406,2317,1436,2315,1421,2385c1406,2455,1316,2643,1301,2723c1286,2803,1330,2825,1331,2865c1332,2905,1301,2943,1309,2963c1317,2983,1352,2992,1376,2985c1400,2978,1425,2953,1451,2918c1477,2883,1504,2795,1534,2775c1564,2755,1596,2789,1631,2798c1666,2807,1703,2835,1744,2828c1785,2821,1848,2765,1879,2753c1910,2741,1915,2739,1931,2753c1947,2767,1951,2819,1976,2835c2001,2851,2050,2875,2081,2850c2112,2825,2120,2713,2164,2685c2208,2657,2307,2685,2344,2685xe" stroked="f" o:allowincell="t" style="position:absolute;margin-left:138.3pt;margin-top:27.15pt;width:164.55pt;height:149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140" distR="114300" simplePos="0" locked="0" layoutInCell="1" allowOverlap="1" relativeHeight="12">
                      <wp:simplePos x="0" y="0"/>
                      <wp:positionH relativeFrom="column">
                        <wp:posOffset>1102995</wp:posOffset>
                      </wp:positionH>
                      <wp:positionV relativeFrom="paragraph">
                        <wp:posOffset>1414145</wp:posOffset>
                      </wp:positionV>
                      <wp:extent cx="546100" cy="449580"/>
                      <wp:effectExtent l="0" t="0" r="63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6120" cy="44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0" h="708">
                                    <a:moveTo>
                                      <a:pt x="238" y="64"/>
                                    </a:moveTo>
                                    <a:cubicBezTo>
                                      <a:pt x="162" y="107"/>
                                      <a:pt x="40" y="237"/>
                                      <a:pt x="20" y="281"/>
                                    </a:cubicBezTo>
                                    <a:cubicBezTo>
                                      <a:pt x="0" y="325"/>
                                      <a:pt x="74" y="295"/>
                                      <a:pt x="118" y="326"/>
                                    </a:cubicBezTo>
                                    <a:cubicBezTo>
                                      <a:pt x="162" y="357"/>
                                      <a:pt x="239" y="424"/>
                                      <a:pt x="283" y="469"/>
                                    </a:cubicBezTo>
                                    <a:cubicBezTo>
                                      <a:pt x="327" y="514"/>
                                      <a:pt x="355" y="560"/>
                                      <a:pt x="380" y="596"/>
                                    </a:cubicBezTo>
                                    <a:cubicBezTo>
                                      <a:pt x="405" y="632"/>
                                      <a:pt x="398" y="682"/>
                                      <a:pt x="433" y="686"/>
                                    </a:cubicBezTo>
                                    <a:cubicBezTo>
                                      <a:pt x="468" y="690"/>
                                      <a:pt x="555" y="623"/>
                                      <a:pt x="590" y="619"/>
                                    </a:cubicBezTo>
                                    <a:cubicBezTo>
                                      <a:pt x="625" y="615"/>
                                      <a:pt x="616" y="653"/>
                                      <a:pt x="643" y="664"/>
                                    </a:cubicBezTo>
                                    <a:cubicBezTo>
                                      <a:pt x="670" y="675"/>
                                      <a:pt x="727" y="708"/>
                                      <a:pt x="755" y="686"/>
                                    </a:cubicBezTo>
                                    <a:cubicBezTo>
                                      <a:pt x="783" y="664"/>
                                      <a:pt x="798" y="593"/>
                                      <a:pt x="815" y="529"/>
                                    </a:cubicBezTo>
                                    <a:cubicBezTo>
                                      <a:pt x="832" y="465"/>
                                      <a:pt x="860" y="365"/>
                                      <a:pt x="860" y="304"/>
                                    </a:cubicBezTo>
                                    <a:cubicBezTo>
                                      <a:pt x="860" y="243"/>
                                      <a:pt x="844" y="205"/>
                                      <a:pt x="815" y="161"/>
                                    </a:cubicBezTo>
                                    <a:cubicBezTo>
                                      <a:pt x="786" y="117"/>
                                      <a:pt x="750" y="67"/>
                                      <a:pt x="688" y="41"/>
                                    </a:cubicBezTo>
                                    <a:cubicBezTo>
                                      <a:pt x="626" y="15"/>
                                      <a:pt x="515" y="0"/>
                                      <a:pt x="440" y="4"/>
                                    </a:cubicBezTo>
                                    <a:cubicBezTo>
                                      <a:pt x="365" y="8"/>
                                      <a:pt x="280" y="52"/>
                                      <a:pt x="238" y="6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60,708" path="m238,64c162,107,40,237,20,281c0,325,74,295,118,326c162,357,239,424,283,469c327,514,355,560,380,596c405,632,398,682,433,686c468,690,555,623,590,619c625,615,616,653,643,664c670,675,727,708,755,686c783,664,798,593,815,529c832,465,860,365,860,304c860,243,844,205,815,161c786,117,750,67,688,41c626,15,515,0,440,4c365,8,280,52,238,64xe" stroked="f" o:allowincell="t" style="position:absolute;margin-left:86.85pt;margin-top:111.35pt;width:42.95pt;height:35.3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6045" simplePos="0" locked="0" layoutInCell="1" allowOverlap="1" relativeHeight="13">
                      <wp:simplePos x="0" y="0"/>
                      <wp:positionH relativeFrom="column">
                        <wp:posOffset>2771775</wp:posOffset>
                      </wp:positionH>
                      <wp:positionV relativeFrom="paragraph">
                        <wp:posOffset>510540</wp:posOffset>
                      </wp:positionV>
                      <wp:extent cx="861695" cy="78295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1840" cy="783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7" h="1233">
                                    <a:moveTo>
                                      <a:pt x="62" y="137"/>
                                    </a:moveTo>
                                    <a:cubicBezTo>
                                      <a:pt x="42" y="188"/>
                                      <a:pt x="31" y="247"/>
                                      <a:pt x="25" y="332"/>
                                    </a:cubicBezTo>
                                    <a:cubicBezTo>
                                      <a:pt x="19" y="417"/>
                                      <a:pt x="0" y="536"/>
                                      <a:pt x="25" y="647"/>
                                    </a:cubicBezTo>
                                    <a:cubicBezTo>
                                      <a:pt x="50" y="758"/>
                                      <a:pt x="91" y="905"/>
                                      <a:pt x="175" y="999"/>
                                    </a:cubicBezTo>
                                    <a:cubicBezTo>
                                      <a:pt x="259" y="1093"/>
                                      <a:pt x="398" y="1185"/>
                                      <a:pt x="527" y="1209"/>
                                    </a:cubicBezTo>
                                    <a:cubicBezTo>
                                      <a:pt x="656" y="1233"/>
                                      <a:pt x="835" y="1196"/>
                                      <a:pt x="947" y="1142"/>
                                    </a:cubicBezTo>
                                    <a:cubicBezTo>
                                      <a:pt x="1059" y="1088"/>
                                      <a:pt x="1137" y="953"/>
                                      <a:pt x="1202" y="887"/>
                                    </a:cubicBezTo>
                                    <a:cubicBezTo>
                                      <a:pt x="1267" y="821"/>
                                      <a:pt x="1317" y="782"/>
                                      <a:pt x="1337" y="744"/>
                                    </a:cubicBezTo>
                                    <a:cubicBezTo>
                                      <a:pt x="1357" y="706"/>
                                      <a:pt x="1326" y="686"/>
                                      <a:pt x="1322" y="662"/>
                                    </a:cubicBezTo>
                                    <a:cubicBezTo>
                                      <a:pt x="1318" y="638"/>
                                      <a:pt x="1314" y="642"/>
                                      <a:pt x="1315" y="602"/>
                                    </a:cubicBezTo>
                                    <a:cubicBezTo>
                                      <a:pt x="1316" y="562"/>
                                      <a:pt x="1351" y="457"/>
                                      <a:pt x="1330" y="422"/>
                                    </a:cubicBezTo>
                                    <a:cubicBezTo>
                                      <a:pt x="1309" y="387"/>
                                      <a:pt x="1246" y="407"/>
                                      <a:pt x="1187" y="392"/>
                                    </a:cubicBezTo>
                                    <a:cubicBezTo>
                                      <a:pt x="1128" y="377"/>
                                      <a:pt x="1028" y="361"/>
                                      <a:pt x="977" y="332"/>
                                    </a:cubicBezTo>
                                    <a:cubicBezTo>
                                      <a:pt x="926" y="303"/>
                                      <a:pt x="912" y="258"/>
                                      <a:pt x="880" y="219"/>
                                    </a:cubicBezTo>
                                    <a:cubicBezTo>
                                      <a:pt x="848" y="180"/>
                                      <a:pt x="822" y="125"/>
                                      <a:pt x="782" y="99"/>
                                    </a:cubicBezTo>
                                    <a:cubicBezTo>
                                      <a:pt x="742" y="73"/>
                                      <a:pt x="684" y="78"/>
                                      <a:pt x="640" y="62"/>
                                    </a:cubicBezTo>
                                    <a:cubicBezTo>
                                      <a:pt x="596" y="46"/>
                                      <a:pt x="557" y="4"/>
                                      <a:pt x="520" y="2"/>
                                    </a:cubicBezTo>
                                    <a:cubicBezTo>
                                      <a:pt x="483" y="0"/>
                                      <a:pt x="477" y="43"/>
                                      <a:pt x="415" y="47"/>
                                    </a:cubicBezTo>
                                    <a:cubicBezTo>
                                      <a:pt x="353" y="51"/>
                                      <a:pt x="204" y="9"/>
                                      <a:pt x="145" y="24"/>
                                    </a:cubicBezTo>
                                    <a:cubicBezTo>
                                      <a:pt x="86" y="39"/>
                                      <a:pt x="80" y="79"/>
                                      <a:pt x="62" y="13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57,1233" path="m62,137c42,188,31,247,25,332c19,417,0,536,25,647c50,758,91,905,175,999c259,1093,398,1185,527,1209c656,1233,835,1196,947,1142c1059,1088,1137,953,1202,887c1267,821,1317,782,1337,744c1357,706,1326,686,1322,662c1318,638,1314,642,1315,602c1316,562,1351,457,1330,422c1309,387,1246,407,1187,392c1128,377,1028,361,977,332c926,303,912,258,880,219c848,180,822,125,782,99c742,73,684,78,640,62c596,46,557,4,520,2c483,0,477,43,415,47c353,51,204,9,145,24c86,39,80,79,62,137xe" stroked="f" o:allowincell="t" style="position:absolute;margin-left:218.25pt;margin-top:40.2pt;width:67.8pt;height:61.6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278130</wp:posOffset>
                  </wp:positionH>
                  <wp:positionV relativeFrom="paragraph">
                    <wp:posOffset>19939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1760" distR="111125" simplePos="0" locked="0" layoutInCell="1" allowOverlap="1" relativeHeight="15">
                      <wp:simplePos x="0" y="0"/>
                      <wp:positionH relativeFrom="column">
                        <wp:posOffset>1682750</wp:posOffset>
                      </wp:positionH>
                      <wp:positionV relativeFrom="paragraph">
                        <wp:posOffset>1378585</wp:posOffset>
                      </wp:positionV>
                      <wp:extent cx="699135" cy="50546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9120" cy="50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1" h="796">
                                    <a:moveTo>
                                      <a:pt x="562" y="0"/>
                                    </a:moveTo>
                                    <a:cubicBezTo>
                                      <a:pt x="668" y="3"/>
                                      <a:pt x="830" y="35"/>
                                      <a:pt x="915" y="112"/>
                                    </a:cubicBezTo>
                                    <a:cubicBezTo>
                                      <a:pt x="1000" y="189"/>
                                      <a:pt x="1043" y="375"/>
                                      <a:pt x="1072" y="465"/>
                                    </a:cubicBezTo>
                                    <a:cubicBezTo>
                                      <a:pt x="1101" y="555"/>
                                      <a:pt x="1101" y="609"/>
                                      <a:pt x="1087" y="652"/>
                                    </a:cubicBezTo>
                                    <a:cubicBezTo>
                                      <a:pt x="1073" y="695"/>
                                      <a:pt x="1018" y="715"/>
                                      <a:pt x="985" y="723"/>
                                    </a:cubicBezTo>
                                    <a:cubicBezTo>
                                      <a:pt x="952" y="731"/>
                                      <a:pt x="919" y="690"/>
                                      <a:pt x="888" y="700"/>
                                    </a:cubicBezTo>
                                    <a:cubicBezTo>
                                      <a:pt x="857" y="710"/>
                                      <a:pt x="832" y="773"/>
                                      <a:pt x="798" y="783"/>
                                    </a:cubicBezTo>
                                    <a:cubicBezTo>
                                      <a:pt x="764" y="793"/>
                                      <a:pt x="722" y="767"/>
                                      <a:pt x="685" y="760"/>
                                    </a:cubicBezTo>
                                    <a:cubicBezTo>
                                      <a:pt x="648" y="753"/>
                                      <a:pt x="599" y="757"/>
                                      <a:pt x="573" y="738"/>
                                    </a:cubicBezTo>
                                    <a:cubicBezTo>
                                      <a:pt x="547" y="719"/>
                                      <a:pt x="572" y="660"/>
                                      <a:pt x="528" y="648"/>
                                    </a:cubicBezTo>
                                    <a:cubicBezTo>
                                      <a:pt x="484" y="636"/>
                                      <a:pt x="352" y="643"/>
                                      <a:pt x="310" y="663"/>
                                    </a:cubicBezTo>
                                    <a:cubicBezTo>
                                      <a:pt x="268" y="683"/>
                                      <a:pt x="292" y="749"/>
                                      <a:pt x="273" y="768"/>
                                    </a:cubicBezTo>
                                    <a:cubicBezTo>
                                      <a:pt x="254" y="787"/>
                                      <a:pt x="234" y="796"/>
                                      <a:pt x="198" y="775"/>
                                    </a:cubicBezTo>
                                    <a:cubicBezTo>
                                      <a:pt x="162" y="754"/>
                                      <a:pt x="87" y="664"/>
                                      <a:pt x="55" y="640"/>
                                    </a:cubicBezTo>
                                    <a:cubicBezTo>
                                      <a:pt x="23" y="616"/>
                                      <a:pt x="0" y="669"/>
                                      <a:pt x="7" y="630"/>
                                    </a:cubicBezTo>
                                    <a:cubicBezTo>
                                      <a:pt x="14" y="591"/>
                                      <a:pt x="47" y="496"/>
                                      <a:pt x="97" y="405"/>
                                    </a:cubicBezTo>
                                    <a:cubicBezTo>
                                      <a:pt x="147" y="314"/>
                                      <a:pt x="229" y="149"/>
                                      <a:pt x="307" y="82"/>
                                    </a:cubicBezTo>
                                    <a:cubicBezTo>
                                      <a:pt x="385" y="15"/>
                                      <a:pt x="509" y="17"/>
                                      <a:pt x="706" y="144"/>
                                    </a:cubicBezTo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1,796" path="m562,0c668,3,830,35,915,112c1000,189,1043,375,1072,465c1101,555,1101,609,1087,652c1073,695,1018,715,985,723c952,731,919,690,888,700c857,710,832,773,798,783c764,793,722,767,685,760c648,753,599,757,573,738c547,719,572,660,528,648c484,636,352,643,310,663c268,683,292,749,273,768c254,787,234,796,198,775c162,754,87,664,55,640c23,616,0,669,7,630c14,591,47,496,97,405c147,314,229,149,307,82c385,15,509,17,706,144e" stroked="f" o:allowincell="t" style="position:absolute;margin-left:132.5pt;margin-top:108.55pt;width:55pt;height:39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9855" simplePos="0" locked="0" layoutInCell="1" allowOverlap="1" relativeHeight="16">
                      <wp:simplePos x="0" y="0"/>
                      <wp:positionH relativeFrom="column">
                        <wp:posOffset>290195</wp:posOffset>
                      </wp:positionH>
                      <wp:positionV relativeFrom="paragraph">
                        <wp:posOffset>1277620</wp:posOffset>
                      </wp:positionV>
                      <wp:extent cx="545465" cy="253365"/>
                      <wp:effectExtent l="0" t="635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5400" cy="253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59" h="399">
                                    <a:moveTo>
                                      <a:pt x="498" y="309"/>
                                    </a:moveTo>
                                    <a:cubicBezTo>
                                      <a:pt x="457" y="313"/>
                                      <a:pt x="397" y="364"/>
                                      <a:pt x="348" y="373"/>
                                    </a:cubicBezTo>
                                    <a:cubicBezTo>
                                      <a:pt x="299" y="382"/>
                                      <a:pt x="252" y="364"/>
                                      <a:pt x="205" y="366"/>
                                    </a:cubicBezTo>
                                    <a:cubicBezTo>
                                      <a:pt x="158" y="368"/>
                                      <a:pt x="97" y="399"/>
                                      <a:pt x="63" y="388"/>
                                    </a:cubicBezTo>
                                    <a:cubicBezTo>
                                      <a:pt x="29" y="377"/>
                                      <a:pt x="6" y="332"/>
                                      <a:pt x="3" y="298"/>
                                    </a:cubicBezTo>
                                    <a:cubicBezTo>
                                      <a:pt x="0" y="264"/>
                                      <a:pt x="29" y="227"/>
                                      <a:pt x="48" y="186"/>
                                    </a:cubicBezTo>
                                    <a:cubicBezTo>
                                      <a:pt x="67" y="145"/>
                                      <a:pt x="70" y="76"/>
                                      <a:pt x="115" y="51"/>
                                    </a:cubicBezTo>
                                    <a:cubicBezTo>
                                      <a:pt x="160" y="26"/>
                                      <a:pt x="273" y="38"/>
                                      <a:pt x="318" y="36"/>
                                    </a:cubicBezTo>
                                    <a:cubicBezTo>
                                      <a:pt x="363" y="34"/>
                                      <a:pt x="356" y="37"/>
                                      <a:pt x="385" y="39"/>
                                    </a:cubicBezTo>
                                    <a:cubicBezTo>
                                      <a:pt x="414" y="41"/>
                                      <a:pt x="468" y="52"/>
                                      <a:pt x="490" y="46"/>
                                    </a:cubicBezTo>
                                    <a:cubicBezTo>
                                      <a:pt x="512" y="40"/>
                                      <a:pt x="488" y="0"/>
                                      <a:pt x="520" y="1"/>
                                    </a:cubicBezTo>
                                    <a:cubicBezTo>
                                      <a:pt x="552" y="2"/>
                                      <a:pt x="636" y="19"/>
                                      <a:pt x="685" y="54"/>
                                    </a:cubicBezTo>
                                    <a:cubicBezTo>
                                      <a:pt x="734" y="89"/>
                                      <a:pt x="786" y="164"/>
                                      <a:pt x="813" y="211"/>
                                    </a:cubicBezTo>
                                    <a:cubicBezTo>
                                      <a:pt x="840" y="258"/>
                                      <a:pt x="859" y="325"/>
                                      <a:pt x="850" y="339"/>
                                    </a:cubicBezTo>
                                    <a:cubicBezTo>
                                      <a:pt x="841" y="353"/>
                                      <a:pt x="802" y="292"/>
                                      <a:pt x="760" y="294"/>
                                    </a:cubicBezTo>
                                    <a:cubicBezTo>
                                      <a:pt x="718" y="296"/>
                                      <a:pt x="639" y="348"/>
                                      <a:pt x="595" y="351"/>
                                    </a:cubicBezTo>
                                    <a:cubicBezTo>
                                      <a:pt x="551" y="354"/>
                                      <a:pt x="539" y="305"/>
                                      <a:pt x="498" y="30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59,399" path="m498,309c457,313,397,364,348,373c299,382,252,364,205,366c158,368,97,399,63,388c29,377,6,332,3,298c0,264,29,227,48,186c67,145,70,76,115,51c160,26,273,38,318,36c363,34,356,37,385,39c414,41,468,52,490,46c512,40,488,0,520,1c552,2,636,19,685,54c734,89,786,164,813,211c840,258,859,325,850,339c841,353,802,292,760,294c718,296,639,348,595,351c551,354,539,305,498,309xe" stroked="f" o:allowincell="t" style="position:absolute;margin-left:22.85pt;margin-top:100.6pt;width:42.9pt;height:19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7315" simplePos="0" locked="0" layoutInCell="1" allowOverlap="1" relativeHeight="17">
                      <wp:simplePos x="0" y="0"/>
                      <wp:positionH relativeFrom="column">
                        <wp:posOffset>848360</wp:posOffset>
                      </wp:positionH>
                      <wp:positionV relativeFrom="paragraph">
                        <wp:posOffset>906780</wp:posOffset>
                      </wp:positionV>
                      <wp:extent cx="886460" cy="302895"/>
                      <wp:effectExtent l="0" t="635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6320" cy="30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6" h="477">
                                    <a:moveTo>
                                      <a:pt x="646" y="0"/>
                                    </a:moveTo>
                                    <a:cubicBezTo>
                                      <a:pt x="474" y="4"/>
                                      <a:pt x="251" y="61"/>
                                      <a:pt x="144" y="105"/>
                                    </a:cubicBezTo>
                                    <a:cubicBezTo>
                                      <a:pt x="37" y="149"/>
                                      <a:pt x="0" y="209"/>
                                      <a:pt x="1" y="263"/>
                                    </a:cubicBezTo>
                                    <a:cubicBezTo>
                                      <a:pt x="2" y="317"/>
                                      <a:pt x="72" y="393"/>
                                      <a:pt x="151" y="428"/>
                                    </a:cubicBezTo>
                                    <a:cubicBezTo>
                                      <a:pt x="230" y="463"/>
                                      <a:pt x="339" y="469"/>
                                      <a:pt x="474" y="473"/>
                                    </a:cubicBezTo>
                                    <a:cubicBezTo>
                                      <a:pt x="609" y="477"/>
                                      <a:pt x="829" y="465"/>
                                      <a:pt x="961" y="450"/>
                                    </a:cubicBezTo>
                                    <a:cubicBezTo>
                                      <a:pt x="1093" y="435"/>
                                      <a:pt x="1199" y="425"/>
                                      <a:pt x="1269" y="383"/>
                                    </a:cubicBezTo>
                                    <a:cubicBezTo>
                                      <a:pt x="1339" y="341"/>
                                      <a:pt x="1396" y="250"/>
                                      <a:pt x="1381" y="195"/>
                                    </a:cubicBezTo>
                                    <a:cubicBezTo>
                                      <a:pt x="1366" y="140"/>
                                      <a:pt x="1301" y="86"/>
                                      <a:pt x="1179" y="53"/>
                                    </a:cubicBezTo>
                                    <a:cubicBezTo>
                                      <a:pt x="1057" y="20"/>
                                      <a:pt x="757" y="11"/>
                                      <a:pt x="646" y="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6,477" path="m646,0c474,4,251,61,144,105c37,149,0,209,1,263c2,317,72,393,151,428c230,463,339,469,474,473c609,477,829,465,961,450c1093,435,1199,425,1269,383c1339,341,1396,250,1381,195c1366,140,1301,86,1179,53c1057,20,757,11,646,0xe" stroked="f" o:allowincell="t" style="position:absolute;margin-left:66.8pt;margin-top:71.4pt;width:69.75pt;height:23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8585" simplePos="0" locked="0" layoutInCell="1" allowOverlap="1" relativeHeight="18">
                      <wp:simplePos x="0" y="0"/>
                      <wp:positionH relativeFrom="column">
                        <wp:posOffset>2801620</wp:posOffset>
                      </wp:positionH>
                      <wp:positionV relativeFrom="paragraph">
                        <wp:posOffset>311785</wp:posOffset>
                      </wp:positionV>
                      <wp:extent cx="643890" cy="27559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040" cy="27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4" h="434">
                                    <a:moveTo>
                                      <a:pt x="374" y="413"/>
                                    </a:moveTo>
                                    <a:cubicBezTo>
                                      <a:pt x="498" y="434"/>
                                      <a:pt x="749" y="427"/>
                                      <a:pt x="854" y="413"/>
                                    </a:cubicBezTo>
                                    <a:cubicBezTo>
                                      <a:pt x="959" y="399"/>
                                      <a:pt x="994" y="348"/>
                                      <a:pt x="1004" y="331"/>
                                    </a:cubicBezTo>
                                    <a:cubicBezTo>
                                      <a:pt x="1014" y="314"/>
                                      <a:pt x="941" y="327"/>
                                      <a:pt x="914" y="308"/>
                                    </a:cubicBezTo>
                                    <a:cubicBezTo>
                                      <a:pt x="887" y="289"/>
                                      <a:pt x="863" y="252"/>
                                      <a:pt x="839" y="218"/>
                                    </a:cubicBezTo>
                                    <a:cubicBezTo>
                                      <a:pt x="815" y="184"/>
                                      <a:pt x="802" y="128"/>
                                      <a:pt x="772" y="106"/>
                                    </a:cubicBezTo>
                                    <a:cubicBezTo>
                                      <a:pt x="742" y="84"/>
                                      <a:pt x="692" y="93"/>
                                      <a:pt x="659" y="83"/>
                                    </a:cubicBezTo>
                                    <a:cubicBezTo>
                                      <a:pt x="626" y="73"/>
                                      <a:pt x="600" y="60"/>
                                      <a:pt x="574" y="46"/>
                                    </a:cubicBezTo>
                                    <a:cubicBezTo>
                                      <a:pt x="548" y="32"/>
                                      <a:pt x="523" y="2"/>
                                      <a:pt x="499" y="1"/>
                                    </a:cubicBezTo>
                                    <a:cubicBezTo>
                                      <a:pt x="475" y="0"/>
                                      <a:pt x="453" y="31"/>
                                      <a:pt x="431" y="38"/>
                                    </a:cubicBezTo>
                                    <a:cubicBezTo>
                                      <a:pt x="409" y="45"/>
                                      <a:pt x="413" y="47"/>
                                      <a:pt x="364" y="46"/>
                                    </a:cubicBezTo>
                                    <a:cubicBezTo>
                                      <a:pt x="315" y="45"/>
                                      <a:pt x="199" y="15"/>
                                      <a:pt x="139" y="31"/>
                                    </a:cubicBezTo>
                                    <a:cubicBezTo>
                                      <a:pt x="79" y="47"/>
                                      <a:pt x="8" y="101"/>
                                      <a:pt x="4" y="143"/>
                                    </a:cubicBezTo>
                                    <a:cubicBezTo>
                                      <a:pt x="0" y="185"/>
                                      <a:pt x="50" y="241"/>
                                      <a:pt x="112" y="286"/>
                                    </a:cubicBezTo>
                                    <a:cubicBezTo>
                                      <a:pt x="174" y="331"/>
                                      <a:pt x="250" y="392"/>
                                      <a:pt x="374" y="4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4,434" path="m374,413c498,434,749,427,854,413c959,399,994,348,1004,331c1014,314,941,327,914,308c887,289,863,252,839,218c815,184,802,128,772,106c742,84,692,93,659,83c626,73,600,60,574,46c548,32,523,2,499,1c475,0,453,31,431,38c409,45,413,47,364,46c315,45,199,15,139,31c79,47,8,101,4,143c0,185,50,241,112,286c174,331,250,392,374,413xe" stroked="f" o:allowincell="t" style="position:absolute;margin-left:220.6pt;margin-top:24.55pt;width:50.65pt;height:21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2773045</wp:posOffset>
                      </wp:positionH>
                      <wp:positionV relativeFrom="paragraph">
                        <wp:posOffset>1078230</wp:posOffset>
                      </wp:positionV>
                      <wp:extent cx="776605" cy="885825"/>
                      <wp:effectExtent l="0" t="5715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6520" cy="88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23" h="1395">
                                    <a:moveTo>
                                      <a:pt x="1223" y="0"/>
                                    </a:moveTo>
                                    <a:cubicBezTo>
                                      <a:pt x="1186" y="16"/>
                                      <a:pt x="1113" y="60"/>
                                      <a:pt x="998" y="98"/>
                                    </a:cubicBezTo>
                                    <a:cubicBezTo>
                                      <a:pt x="883" y="136"/>
                                      <a:pt x="665" y="185"/>
                                      <a:pt x="533" y="225"/>
                                    </a:cubicBezTo>
                                    <a:cubicBezTo>
                                      <a:pt x="401" y="265"/>
                                      <a:pt x="288" y="282"/>
                                      <a:pt x="203" y="338"/>
                                    </a:cubicBezTo>
                                    <a:cubicBezTo>
                                      <a:pt x="118" y="394"/>
                                      <a:pt x="46" y="478"/>
                                      <a:pt x="23" y="563"/>
                                    </a:cubicBezTo>
                                    <a:cubicBezTo>
                                      <a:pt x="0" y="648"/>
                                      <a:pt x="0" y="755"/>
                                      <a:pt x="68" y="848"/>
                                    </a:cubicBezTo>
                                    <a:cubicBezTo>
                                      <a:pt x="136" y="941"/>
                                      <a:pt x="299" y="1043"/>
                                      <a:pt x="428" y="1118"/>
                                    </a:cubicBezTo>
                                    <a:cubicBezTo>
                                      <a:pt x="557" y="1193"/>
                                      <a:pt x="724" y="1252"/>
                                      <a:pt x="840" y="1298"/>
                                    </a:cubicBezTo>
                                    <a:cubicBezTo>
                                      <a:pt x="956" y="1344"/>
                                      <a:pt x="1066" y="1375"/>
                                      <a:pt x="1125" y="139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23,1395" path="m1223,0c1186,16,1113,60,998,98c883,136,665,185,533,225c401,265,288,282,203,338c118,394,46,478,23,563c0,648,0,755,68,848c136,941,299,1043,428,1118c557,1193,724,1252,840,1298c956,1344,1066,1375,1125,1395e" stroked="t" o:allowincell="t" style="position:absolute;margin-left:218.35pt;margin-top:84.9pt;width:61.1pt;height:69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333375</wp:posOffset>
                      </wp:positionH>
                      <wp:positionV relativeFrom="paragraph">
                        <wp:posOffset>525780</wp:posOffset>
                      </wp:positionV>
                      <wp:extent cx="2139950" cy="1000125"/>
                      <wp:effectExtent l="635" t="5715" r="5715" b="444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9840" cy="100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70" h="1575">
                                    <a:moveTo>
                                      <a:pt x="3370" y="0"/>
                                    </a:moveTo>
                                    <a:cubicBezTo>
                                      <a:pt x="3300" y="9"/>
                                      <a:pt x="3214" y="28"/>
                                      <a:pt x="2950" y="53"/>
                                    </a:cubicBezTo>
                                    <a:cubicBezTo>
                                      <a:pt x="2686" y="78"/>
                                      <a:pt x="2134" y="98"/>
                                      <a:pt x="1787" y="150"/>
                                    </a:cubicBezTo>
                                    <a:cubicBezTo>
                                      <a:pt x="1440" y="202"/>
                                      <a:pt x="1110" y="275"/>
                                      <a:pt x="865" y="368"/>
                                    </a:cubicBezTo>
                                    <a:cubicBezTo>
                                      <a:pt x="620" y="461"/>
                                      <a:pt x="448" y="586"/>
                                      <a:pt x="317" y="705"/>
                                    </a:cubicBezTo>
                                    <a:cubicBezTo>
                                      <a:pt x="186" y="824"/>
                                      <a:pt x="128" y="970"/>
                                      <a:pt x="77" y="1080"/>
                                    </a:cubicBezTo>
                                    <a:cubicBezTo>
                                      <a:pt x="26" y="1190"/>
                                      <a:pt x="20" y="1283"/>
                                      <a:pt x="10" y="1365"/>
                                    </a:cubicBezTo>
                                    <a:cubicBezTo>
                                      <a:pt x="0" y="1447"/>
                                      <a:pt x="16" y="1531"/>
                                      <a:pt x="17" y="157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70,1575" path="m3370,0c3300,9,3214,28,2950,53c2686,78,2134,98,1787,150c1440,202,1110,275,865,368c620,461,448,586,317,705c186,824,128,970,77,1080c26,1190,20,1283,10,1365c0,1447,16,1531,17,1575e" stroked="t" o:allowincell="t" style="position:absolute;margin-left:26.25pt;margin-top:41.4pt;width:168.45pt;height:78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4140" distR="114300" simplePos="0" locked="0" layoutInCell="1" allowOverlap="1" relativeHeight="50">
                      <wp:simplePos x="0" y="0"/>
                      <wp:positionH relativeFrom="column">
                        <wp:posOffset>778510</wp:posOffset>
                      </wp:positionH>
                      <wp:positionV relativeFrom="paragraph">
                        <wp:posOffset>540385</wp:posOffset>
                      </wp:positionV>
                      <wp:extent cx="2261235" cy="1276350"/>
                      <wp:effectExtent l="0" t="5080" r="5080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1160" cy="1276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61" h="2010">
                                    <a:moveTo>
                                      <a:pt x="3561" y="0"/>
                                    </a:moveTo>
                                    <a:cubicBezTo>
                                      <a:pt x="3491" y="22"/>
                                      <a:pt x="3320" y="90"/>
                                      <a:pt x="3141" y="135"/>
                                    </a:cubicBezTo>
                                    <a:cubicBezTo>
                                      <a:pt x="2962" y="180"/>
                                      <a:pt x="2818" y="230"/>
                                      <a:pt x="2489" y="270"/>
                                    </a:cubicBezTo>
                                    <a:cubicBezTo>
                                      <a:pt x="2160" y="310"/>
                                      <a:pt x="1523" y="323"/>
                                      <a:pt x="1169" y="375"/>
                                    </a:cubicBezTo>
                                    <a:cubicBezTo>
                                      <a:pt x="815" y="427"/>
                                      <a:pt x="553" y="491"/>
                                      <a:pt x="366" y="585"/>
                                    </a:cubicBezTo>
                                    <a:cubicBezTo>
                                      <a:pt x="179" y="679"/>
                                      <a:pt x="88" y="811"/>
                                      <a:pt x="44" y="937"/>
                                    </a:cubicBezTo>
                                    <a:cubicBezTo>
                                      <a:pt x="0" y="1063"/>
                                      <a:pt x="37" y="1239"/>
                                      <a:pt x="104" y="1342"/>
                                    </a:cubicBezTo>
                                    <a:cubicBezTo>
                                      <a:pt x="171" y="1445"/>
                                      <a:pt x="304" y="1508"/>
                                      <a:pt x="449" y="1552"/>
                                    </a:cubicBezTo>
                                    <a:cubicBezTo>
                                      <a:pt x="594" y="1596"/>
                                      <a:pt x="703" y="1596"/>
                                      <a:pt x="974" y="1605"/>
                                    </a:cubicBezTo>
                                    <a:cubicBezTo>
                                      <a:pt x="1245" y="1614"/>
                                      <a:pt x="1852" y="1538"/>
                                      <a:pt x="2076" y="1605"/>
                                    </a:cubicBezTo>
                                    <a:cubicBezTo>
                                      <a:pt x="2300" y="1672"/>
                                      <a:pt x="2266" y="1926"/>
                                      <a:pt x="2316" y="201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61,2010" path="m3561,0c3491,22,3320,90,3141,135c2962,180,2818,230,2489,270c2160,310,1523,323,1169,375c815,427,553,491,366,585c179,679,88,811,44,937c0,1063,37,1239,104,1342c171,1445,304,1508,449,1552c594,1596,703,1596,974,1605c1245,1614,1852,1538,2076,1605c2300,1672,2266,1926,2316,2010e" stroked="t" o:allowincell="t" style="position:absolute;margin-left:61.3pt;margin-top:42.55pt;width:178pt;height:100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7790" distR="114300" simplePos="0" locked="0" layoutInCell="1" allowOverlap="1" relativeHeight="51">
                      <wp:simplePos x="0" y="0"/>
                      <wp:positionH relativeFrom="column">
                        <wp:posOffset>1115060</wp:posOffset>
                      </wp:positionH>
                      <wp:positionV relativeFrom="paragraph">
                        <wp:posOffset>735330</wp:posOffset>
                      </wp:positionV>
                      <wp:extent cx="2348865" cy="1390650"/>
                      <wp:effectExtent l="0" t="5080" r="444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49000" cy="139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99" h="2190">
                                    <a:moveTo>
                                      <a:pt x="3699" y="0"/>
                                    </a:moveTo>
                                    <a:cubicBezTo>
                                      <a:pt x="3592" y="27"/>
                                      <a:pt x="3295" y="124"/>
                                      <a:pt x="3054" y="165"/>
                                    </a:cubicBezTo>
                                    <a:cubicBezTo>
                                      <a:pt x="2813" y="206"/>
                                      <a:pt x="2501" y="231"/>
                                      <a:pt x="2251" y="248"/>
                                    </a:cubicBezTo>
                                    <a:cubicBezTo>
                                      <a:pt x="2001" y="265"/>
                                      <a:pt x="1817" y="258"/>
                                      <a:pt x="1554" y="270"/>
                                    </a:cubicBezTo>
                                    <a:cubicBezTo>
                                      <a:pt x="1291" y="282"/>
                                      <a:pt x="918" y="284"/>
                                      <a:pt x="676" y="323"/>
                                    </a:cubicBezTo>
                                    <a:cubicBezTo>
                                      <a:pt x="434" y="362"/>
                                      <a:pt x="198" y="418"/>
                                      <a:pt x="99" y="503"/>
                                    </a:cubicBezTo>
                                    <a:cubicBezTo>
                                      <a:pt x="0" y="588"/>
                                      <a:pt x="33" y="757"/>
                                      <a:pt x="84" y="833"/>
                                    </a:cubicBezTo>
                                    <a:cubicBezTo>
                                      <a:pt x="135" y="909"/>
                                      <a:pt x="256" y="938"/>
                                      <a:pt x="406" y="960"/>
                                    </a:cubicBezTo>
                                    <a:cubicBezTo>
                                      <a:pt x="556" y="982"/>
                                      <a:pt x="782" y="962"/>
                                      <a:pt x="984" y="968"/>
                                    </a:cubicBezTo>
                                    <a:cubicBezTo>
                                      <a:pt x="1186" y="974"/>
                                      <a:pt x="1450" y="954"/>
                                      <a:pt x="1621" y="998"/>
                                    </a:cubicBezTo>
                                    <a:cubicBezTo>
                                      <a:pt x="1792" y="1042"/>
                                      <a:pt x="1896" y="1108"/>
                                      <a:pt x="2011" y="1230"/>
                                    </a:cubicBezTo>
                                    <a:cubicBezTo>
                                      <a:pt x="2126" y="1352"/>
                                      <a:pt x="2201" y="1604"/>
                                      <a:pt x="2311" y="1733"/>
                                    </a:cubicBezTo>
                                    <a:cubicBezTo>
                                      <a:pt x="2421" y="1862"/>
                                      <a:pt x="2539" y="1927"/>
                                      <a:pt x="2671" y="2003"/>
                                    </a:cubicBezTo>
                                    <a:cubicBezTo>
                                      <a:pt x="2803" y="2079"/>
                                      <a:pt x="3015" y="2151"/>
                                      <a:pt x="3106" y="219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99,2190" path="m3699,0c3592,27,3295,124,3054,165c2813,206,2501,231,2251,248c2001,265,1817,258,1554,270c1291,282,918,284,676,323c434,362,198,418,99,503c0,588,33,757,84,833c135,909,256,938,406,960c556,982,782,962,984,968c1186,974,1450,954,1621,998c1792,1042,1896,1108,2011,1230c2126,1352,2201,1604,2311,1733c2421,1862,2539,1927,2671,2003c2803,2079,3015,2151,3106,2190e" stroked="t" o:allowincell="t" style="position:absolute;margin-left:87.8pt;margin-top:57.9pt;width:184.9pt;height:109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723005</wp:posOffset>
                      </wp:positionH>
                      <wp:positionV relativeFrom="paragraph">
                        <wp:posOffset>97790</wp:posOffset>
                      </wp:positionV>
                      <wp:extent cx="2863850" cy="919480"/>
                      <wp:effectExtent l="0" t="0" r="0" b="0"/>
                      <wp:wrapNone/>
                      <wp:docPr id="21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5  июл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23 июл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26 ию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5pt;height:72.4pt;mso-wrap-distance-left:9.05pt;mso-wrap-distance-right:9.05pt;mso-wrap-distance-top:0pt;mso-wrap-distance-bottom:0pt;margin-top:7.7pt;mso-position-vertical-relative:text;margin-left:29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5  июл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23 июля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26 ию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2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344805"/>
                      <wp:effectExtent l="0" t="0" r="0" b="0"/>
                      <wp:wrapNone/>
                      <wp:docPr id="23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6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27.15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4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422140</wp:posOffset>
                      </wp:positionH>
                      <wp:positionV relativeFrom="paragraph">
                        <wp:posOffset>1591945</wp:posOffset>
                      </wp:positionV>
                      <wp:extent cx="814070" cy="229870"/>
                      <wp:effectExtent l="0" t="0" r="0" b="0"/>
                      <wp:wrapNone/>
                      <wp:docPr id="2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407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1pt;height:18.1pt;mso-wrap-distance-left:9.05pt;mso-wrap-distance-right:9.05pt;mso-wrap-distance-top:0pt;mso-wrap-distance-bottom:0pt;margin-top:125.35pt;mso-position-vertical-relative:text;margin-left:34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936750</wp:posOffset>
                      </wp:positionV>
                      <wp:extent cx="929005" cy="290195"/>
                      <wp:effectExtent l="0" t="0" r="0" b="0"/>
                      <wp:wrapNone/>
                      <wp:docPr id="26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9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.15pt;height:22.85pt;mso-wrap-distance-left:9.05pt;mso-wrap-distance-right:9.05pt;mso-wrap-distance-top:0pt;mso-wrap-distance-bottom:0pt;margin-top:152.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919480" cy="344805"/>
                      <wp:effectExtent l="0" t="0" r="0" b="0"/>
                      <wp:wrapNone/>
                      <wp:docPr id="2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2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422140</wp:posOffset>
                      </wp:positionH>
                      <wp:positionV relativeFrom="paragraph">
                        <wp:posOffset>1591945</wp:posOffset>
                      </wp:positionV>
                      <wp:extent cx="1369695" cy="344805"/>
                      <wp:effectExtent l="0" t="0" r="0" b="0"/>
                      <wp:wrapNone/>
                      <wp:docPr id="3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осадков не был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125.35pt;mso-position-vertical-relative:text;margin-left:34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осадков не было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422140</wp:posOffset>
                      </wp:positionH>
                      <wp:positionV relativeFrom="paragraph">
                        <wp:posOffset>1821815</wp:posOffset>
                      </wp:positionV>
                      <wp:extent cx="1379220" cy="344805"/>
                      <wp:effectExtent l="0" t="0" r="0" b="0"/>
                      <wp:wrapNone/>
                      <wp:docPr id="3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>
                                      <w:szCs w:val="22"/>
                                    </w:rPr>
                                    <w:t>0,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43.45pt;mso-position-vertical-relative:text;margin-left:34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  <w:lang w:val="en-US"/>
                              </w:rPr>
                              <w:t>&lt;</w:t>
                            </w:r>
                            <w:r>
                              <w:rPr>
                                <w:szCs w:val="22"/>
                              </w:rPr>
                              <w:t>0,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422140</wp:posOffset>
                      </wp:positionH>
                      <wp:positionV relativeFrom="paragraph">
                        <wp:posOffset>2051685</wp:posOffset>
                      </wp:positionV>
                      <wp:extent cx="1379220" cy="229870"/>
                      <wp:effectExtent l="0" t="0" r="0" b="0"/>
                      <wp:wrapNone/>
                      <wp:docPr id="3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-2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18.1pt;mso-wrap-distance-left:9.05pt;mso-wrap-distance-right:9.05pt;mso-wrap-distance-top:0pt;mso-wrap-distance-bottom:0pt;margin-top:161.55pt;mso-position-vertical-relative:text;margin-left:34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-2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571490</wp:posOffset>
                      </wp:positionH>
                      <wp:positionV relativeFrom="paragraph">
                        <wp:posOffset>1591945</wp:posOffset>
                      </wp:positionV>
                      <wp:extent cx="909955" cy="229870"/>
                      <wp:effectExtent l="0" t="0" r="0" b="0"/>
                      <wp:wrapNone/>
                      <wp:docPr id="3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95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5pt;height:18.1pt;mso-wrap-distance-left:9.05pt;mso-wrap-distance-right:9.05pt;mso-wrap-distance-top:0pt;mso-wrap-distance-bottom:0pt;margin-top:125.35pt;mso-position-vertical-relative:text;margin-left:438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1821815</wp:posOffset>
                      </wp:positionV>
                      <wp:extent cx="909955" cy="229870"/>
                      <wp:effectExtent l="0" t="0" r="0" b="0"/>
                      <wp:wrapNone/>
                      <wp:docPr id="3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95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5pt;height:18.1pt;mso-wrap-distance-left:9.05pt;mso-wrap-distance-right:9.05pt;mso-wrap-distance-top:0pt;mso-wrap-distance-bottom:0pt;margin-top:143.4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803525</wp:posOffset>
                      </wp:positionH>
                      <wp:positionV relativeFrom="paragraph">
                        <wp:posOffset>327660</wp:posOffset>
                      </wp:positionV>
                      <wp:extent cx="450215" cy="229870"/>
                      <wp:effectExtent l="0" t="0" r="0" b="0"/>
                      <wp:wrapNone/>
                      <wp:docPr id="3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3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25.8pt;mso-position-vertical-relative:text;margin-left:22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3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918460</wp:posOffset>
                      </wp:positionH>
                      <wp:positionV relativeFrom="paragraph">
                        <wp:posOffset>2051685</wp:posOffset>
                      </wp:positionV>
                      <wp:extent cx="450215" cy="229870"/>
                      <wp:effectExtent l="0" t="0" r="0" b="0"/>
                      <wp:wrapNone/>
                      <wp:docPr id="3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3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61.55pt;mso-position-vertical-relative:text;margin-left:229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3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557530</wp:posOffset>
                      </wp:positionV>
                      <wp:extent cx="450215" cy="229870"/>
                      <wp:effectExtent l="0" t="0" r="0" b="0"/>
                      <wp:wrapNone/>
                      <wp:docPr id="3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3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43.9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3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5456555</wp:posOffset>
                      </wp:positionH>
                      <wp:positionV relativeFrom="paragraph">
                        <wp:posOffset>1591945</wp:posOffset>
                      </wp:positionV>
                      <wp:extent cx="1379220" cy="229870"/>
                      <wp:effectExtent l="0" t="0" r="0" b="0"/>
                      <wp:wrapNone/>
                      <wp:docPr id="3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18.1pt;mso-wrap-distance-left:9.05pt;mso-wrap-distance-right:9.05pt;mso-wrap-distance-top:0pt;mso-wrap-distance-bottom:0pt;margin-top:125.35pt;mso-position-vertical-relative:text;margin-left:429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2051685</wp:posOffset>
                      </wp:positionV>
                      <wp:extent cx="1379220" cy="229870"/>
                      <wp:effectExtent l="0" t="0" r="0" b="0"/>
                      <wp:wrapNone/>
                      <wp:docPr id="3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18.1pt;mso-wrap-distance-left:9.05pt;mso-wrap-distance-right:9.05pt;mso-wrap-distance-top:0pt;mso-wrap-distance-bottom:0pt;margin-top:161.5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998980</wp:posOffset>
                      </wp:positionH>
                      <wp:positionV relativeFrom="paragraph">
                        <wp:posOffset>1821815</wp:posOffset>
                      </wp:positionV>
                      <wp:extent cx="450215" cy="229870"/>
                      <wp:effectExtent l="0" t="0" r="0" b="0"/>
                      <wp:wrapNone/>
                      <wp:docPr id="4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3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43.45pt;mso-position-vertical-relative:text;margin-left:1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3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281555</wp:posOffset>
                      </wp:positionV>
                      <wp:extent cx="1379220" cy="229870"/>
                      <wp:effectExtent l="0" t="0" r="0" b="0"/>
                      <wp:wrapNone/>
                      <wp:docPr id="4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18.1pt;mso-wrap-distance-left:9.05pt;mso-wrap-distance-right:9.05pt;mso-wrap-distance-top:0pt;mso-wrap-distance-bottom:0pt;margin-top:179.6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2281555</wp:posOffset>
                      </wp:positionV>
                      <wp:extent cx="1379220" cy="229870"/>
                      <wp:effectExtent l="0" t="0" r="0" b="0"/>
                      <wp:wrapNone/>
                      <wp:docPr id="4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18.1pt;mso-wrap-distance-left:9.05pt;mso-wrap-distance-right:9.05pt;mso-wrap-distance-top:0pt;mso-wrap-distance-bottom:0pt;margin-top:179.6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458720</wp:posOffset>
                      </wp:positionH>
                      <wp:positionV relativeFrom="paragraph">
                        <wp:posOffset>327660</wp:posOffset>
                      </wp:positionV>
                      <wp:extent cx="450215" cy="229870"/>
                      <wp:effectExtent l="0" t="0" r="0" b="0"/>
                      <wp:wrapNone/>
                      <wp:docPr id="4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25.8pt;mso-position-vertical-relative:text;margin-left:19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477010</wp:posOffset>
                      </wp:positionV>
                      <wp:extent cx="450215" cy="229870"/>
                      <wp:effectExtent l="0" t="0" r="0" b="0"/>
                      <wp:wrapNone/>
                      <wp:docPr id="4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16.3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902335</wp:posOffset>
                      </wp:positionV>
                      <wp:extent cx="450215" cy="229870"/>
                      <wp:effectExtent l="0" t="0" r="0" b="0"/>
                      <wp:wrapNone/>
                      <wp:docPr id="4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3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71.0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3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4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3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3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02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60"/>
              <w:ind w:right="34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В течение прошедших трех суток по области по-прежнему удерживалась жаркая погода  со среднесуточной  температурой  воздуха 24-28°С,  превышавшей климатическую норму на 6-10ºС.</w:t>
            </w:r>
            <w:r>
              <w:rPr>
                <w:vanish/>
                <w:color w:val="000000"/>
                <w:sz w:val="26"/>
                <w:szCs w:val="26"/>
              </w:rPr>
              <w:t xml:space="preserve">С.превышавшей климатическую норму на 6-8гр </w:t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color w:val="000000"/>
                <w:sz w:val="26"/>
                <w:szCs w:val="26"/>
              </w:rPr>
              <w:t xml:space="preserve"> Пик  жары пришёлся на </w:t>
            </w:r>
            <w:r>
              <w:rPr>
                <w:i/>
                <w:color w:val="000000"/>
                <w:sz w:val="26"/>
                <w:szCs w:val="26"/>
              </w:rPr>
              <w:t>23 июля.</w:t>
            </w:r>
            <w:r>
              <w:rPr>
                <w:color w:val="000000"/>
                <w:sz w:val="26"/>
                <w:szCs w:val="26"/>
              </w:rPr>
              <w:t xml:space="preserve"> Погодные условия по-прежнему определялась влиянием 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6"/>
                <w:szCs w:val="26"/>
              </w:rPr>
              <w:t>очень теплой  и влажной воздушной массы субтропиков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Дневной прогрев воздуха колебался в пределах 30-35°С, в Витебске</w:t>
            </w:r>
            <w:r>
              <w:rPr>
                <w:i/>
                <w:color w:val="000000"/>
                <w:sz w:val="26"/>
                <w:szCs w:val="26"/>
              </w:rPr>
              <w:t xml:space="preserve"> 23 июля</w:t>
            </w:r>
            <w:r>
              <w:rPr>
                <w:color w:val="000000"/>
                <w:sz w:val="26"/>
                <w:szCs w:val="26"/>
              </w:rPr>
              <w:t xml:space="preserve"> зафиксирован новый рекорд абсолютной максимальной температуры июля и лета в целом при значении +34,7ºС (предыдущий максимум лета  +34,6ºС был отмечен 29 июля 1936 года). В ночные часы температура  воздуха ниже 17-22°С не опускалась,  </w:t>
            </w:r>
            <w:r>
              <w:rPr>
                <w:i/>
                <w:color w:val="000000"/>
                <w:sz w:val="26"/>
                <w:szCs w:val="26"/>
              </w:rPr>
              <w:t xml:space="preserve">24 июля </w:t>
            </w:r>
            <w:r>
              <w:rPr>
                <w:color w:val="000000"/>
                <w:sz w:val="26"/>
                <w:szCs w:val="26"/>
              </w:rPr>
              <w:t xml:space="preserve"> обновился рекорд самой теплой ночи для этой даты. 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i/>
                <w:color w:val="000000"/>
                <w:sz w:val="26"/>
                <w:szCs w:val="26"/>
              </w:rPr>
              <w:t>23-24 июля</w:t>
            </w:r>
            <w:r>
              <w:rPr>
                <w:color w:val="000000"/>
                <w:sz w:val="26"/>
                <w:szCs w:val="26"/>
              </w:rPr>
              <w:t xml:space="preserve"> осадков не было, лишь кое-где наблюдались  сухие грозы. </w:t>
            </w:r>
            <w:r>
              <w:rPr>
                <w:i/>
                <w:color w:val="000000"/>
                <w:sz w:val="26"/>
                <w:szCs w:val="26"/>
              </w:rPr>
              <w:t>25 июля</w:t>
            </w:r>
            <w:r>
              <w:rPr>
                <w:color w:val="000000"/>
                <w:sz w:val="26"/>
                <w:szCs w:val="26"/>
              </w:rPr>
              <w:t xml:space="preserve"> в зоне атмосферного фронта небольшие грозовые ливни, местами со  шквалистым ветром 15-19 м/с, прошли на большей части  области. Сумма выпавших осадков не превышала 1-2 мм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2 </w:t>
            </w:r>
            <w:r>
              <w:rPr>
                <w:color w:val="000000"/>
                <w:sz w:val="26"/>
                <w:szCs w:val="26"/>
              </w:rPr>
              <w:t xml:space="preserve">мкЗв/ч,  уровень  естественный. 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На реках бассейна Западной Двины сохраняется стабильное падение уровня воды на     1-7 см за сутки. Температура воды сегодня утром была 25-26</w:t>
            </w:r>
            <w:r>
              <w:rPr>
                <w:sz w:val="26"/>
                <w:szCs w:val="26"/>
                <w:vertAlign w:val="superscript"/>
              </w:rPr>
              <w:t xml:space="preserve"> 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5 ию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6 июля</w:t>
            </w:r>
          </w:p>
        </w:tc>
      </w:tr>
      <w:tr>
        <w:trPr>
          <w:trHeight w:val="425" w:hRule="exact"/>
          <w:cantSplit w:val="true"/>
        </w:trPr>
        <w:tc>
          <w:tcPr>
            <w:tcW w:w="158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45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01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65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6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6"/>
                <w:szCs w:val="16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1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6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3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4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6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гроза, 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0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340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6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гроза, 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2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0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2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340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  <w:lang w:val="be-BY"/>
              </w:rPr>
            </w:pPr>
            <w:r>
              <w:rPr>
                <w:color w:val="008000"/>
                <w:sz w:val="20"/>
                <w:szCs w:val="20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6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гроза, 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ух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3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  <w:lang w:val="be-BY"/>
              </w:rPr>
            </w:pPr>
            <w:r>
              <w:rPr>
                <w:color w:val="008000"/>
                <w:sz w:val="20"/>
                <w:szCs w:val="20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ух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3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ух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сильный ветер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4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349"/>
        <w:gridCol w:w="4357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27 июля</w:t>
            </w:r>
          </w:p>
        </w:tc>
      </w:tr>
      <w:tr>
        <w:trPr>
          <w:trHeight w:val="3969" w:hRule="exact"/>
        </w:trPr>
        <w:tc>
          <w:tcPr>
            <w:tcW w:w="63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89120" cy="2476500"/>
                  <wp:effectExtent l="0" t="0" r="0" b="0"/>
                  <wp:docPr id="4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9120" cy="247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0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636595019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3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47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Днем </w:t>
            </w:r>
            <w:r>
              <w:rPr>
                <w:i/>
                <w:color w:val="000000"/>
                <w:sz w:val="26"/>
                <w:szCs w:val="26"/>
              </w:rPr>
              <w:t>27 июля</w:t>
            </w:r>
            <w:r>
              <w:rPr>
                <w:color w:val="000000"/>
                <w:sz w:val="26"/>
                <w:szCs w:val="26"/>
              </w:rPr>
              <w:t xml:space="preserve"> на большей части области температура воздуха повысится до +30 +34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                в Витебске +31 +34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 xml:space="preserve">С. 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НСУЛЬТАЦИЯ: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Днем </w:t>
            </w:r>
            <w:r>
              <w:rPr>
                <w:i/>
                <w:color w:val="000000"/>
                <w:sz w:val="26"/>
                <w:szCs w:val="26"/>
              </w:rPr>
              <w:t>28 июля</w:t>
            </w:r>
            <w:r>
              <w:rPr>
                <w:color w:val="000000"/>
                <w:sz w:val="26"/>
                <w:szCs w:val="26"/>
              </w:rPr>
              <w:t xml:space="preserve"> местами по востоку области сохранится жаркая погода с температурой воздуха до +30 +33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.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26 июл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27 июл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539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очень теплой воздушной массой субтропического происхождения, днем влиянием атмосферного фронта</w:t>
            </w:r>
          </w:p>
        </w:tc>
      </w:tr>
      <w:tr>
        <w:trPr>
          <w:trHeight w:val="312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менная облачность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менная облачность</w:t>
            </w:r>
          </w:p>
        </w:tc>
      </w:tr>
      <w:tr>
        <w:trPr>
          <w:trHeight w:val="53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з существенных осадков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чью преимущественно без осадков, днем местами кратковременные дожди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нем местами грозы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юго-восточный 4-9 м/с, днем порывы до 14 м/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юго-восточный 4-9 м/с, днем при грозах порывы до 14 м/с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ночью +19 +21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31 +33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 xml:space="preserve">С    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ночью +16 +21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29 +34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28-29 июля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79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8.07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ночью местами, днем на большей части кратковременные дожди, днем местами сильные дожди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9.07</w:t>
            </w:r>
            <w:r>
              <w:rPr>
                <w:sz w:val="26"/>
                <w:szCs w:val="26"/>
              </w:rPr>
              <w:t xml:space="preserve"> на большей части кратковременные дожди, местами сильные дожди </w:t>
            </w:r>
          </w:p>
        </w:tc>
      </w:tr>
      <w:tr>
        <w:trPr>
          <w:trHeight w:val="51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8.07</w:t>
            </w:r>
            <w:r>
              <w:rPr>
                <w:sz w:val="26"/>
                <w:szCs w:val="26"/>
              </w:rPr>
              <w:t xml:space="preserve"> в отдельных районах грозы, днем возможен град 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9.07</w:t>
            </w:r>
            <w:r>
              <w:rPr>
                <w:sz w:val="26"/>
                <w:szCs w:val="26"/>
              </w:rPr>
              <w:t xml:space="preserve"> в отдельных районах грозы</w:t>
            </w:r>
          </w:p>
        </w:tc>
      </w:tr>
      <w:tr>
        <w:trPr>
          <w:trHeight w:val="76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i/>
                <w:sz w:val="26"/>
                <w:szCs w:val="26"/>
              </w:rPr>
              <w:t>28.07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lang w:val="be-BY"/>
              </w:rPr>
              <w:t>южной четверти 5-10 м/с. днем при грозах порывы до 15-20 м/с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9.07</w:t>
            </w:r>
            <w:r>
              <w:rPr>
                <w:sz w:val="26"/>
                <w:szCs w:val="26"/>
              </w:rPr>
              <w:t xml:space="preserve"> южный с переходом на западный 5-10 м/с, при грозах порывы до </w:t>
            </w:r>
          </w:p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</w:rPr>
              <w:t>15-20 м/с</w:t>
            </w:r>
          </w:p>
        </w:tc>
      </w:tr>
      <w:tr>
        <w:trPr>
          <w:trHeight w:val="76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8.07</w:t>
            </w:r>
            <w:r>
              <w:rPr>
                <w:sz w:val="26"/>
                <w:szCs w:val="26"/>
              </w:rPr>
              <w:t xml:space="preserve"> ночью +16 +21°С, днём +24 +29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, по востоку +30 +33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  <w:sz w:val="26"/>
                <w:szCs w:val="26"/>
              </w:rPr>
              <w:t>29.07</w:t>
            </w:r>
            <w:r>
              <w:rPr>
                <w:sz w:val="26"/>
                <w:szCs w:val="26"/>
              </w:rPr>
              <w:t xml:space="preserve"> ночью +13 +18°С, в восточных районах +19 +20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 xml:space="preserve">С, 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нём +19 +24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, по восточной половине +25 +29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</w:t>
            </w:r>
          </w:p>
        </w:tc>
      </w:tr>
      <w:tr>
        <w:trPr>
          <w:trHeight w:val="28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 xml:space="preserve">30 июля-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1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августа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340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местами кратковременные дожди, в отдельных районах возможны грозы</w:t>
            </w:r>
          </w:p>
        </w:tc>
      </w:tr>
      <w:tr>
        <w:trPr>
          <w:trHeight w:val="39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чью +10 +15°С, днем: </w:t>
            </w:r>
            <w:r>
              <w:rPr>
                <w:i/>
                <w:sz w:val="26"/>
                <w:szCs w:val="26"/>
              </w:rPr>
              <w:t>30.07</w:t>
            </w:r>
            <w:r>
              <w:rPr>
                <w:sz w:val="26"/>
                <w:szCs w:val="26"/>
              </w:rPr>
              <w:t xml:space="preserve"> +20 +25°С, </w:t>
            </w:r>
            <w:r>
              <w:rPr>
                <w:i/>
                <w:sz w:val="26"/>
                <w:szCs w:val="26"/>
              </w:rPr>
              <w:t xml:space="preserve">31.07 </w:t>
            </w:r>
            <w:r>
              <w:rPr>
                <w:sz w:val="26"/>
                <w:szCs w:val="26"/>
              </w:rPr>
              <w:t xml:space="preserve"> +22 +27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 xml:space="preserve">С, </w:t>
            </w:r>
            <w:r>
              <w:rPr>
                <w:i/>
                <w:sz w:val="26"/>
                <w:szCs w:val="26"/>
              </w:rPr>
              <w:t xml:space="preserve">01.08 </w:t>
            </w:r>
            <w:r>
              <w:rPr>
                <w:sz w:val="26"/>
                <w:szCs w:val="26"/>
              </w:rPr>
              <w:t>+24 +29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</w:t>
            </w:r>
          </w:p>
        </w:tc>
      </w:tr>
      <w:tr>
        <w:trPr>
          <w:trHeight w:val="794" w:hRule="exact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993366"/>
                <w:sz w:val="26"/>
                <w:szCs w:val="26"/>
              </w:rPr>
              <w:t xml:space="preserve">Климатические данные по г. Витебску  </w:t>
            </w:r>
            <w:r>
              <w:rPr>
                <w:i/>
                <w:color w:val="FF00FF"/>
                <w:sz w:val="26"/>
                <w:szCs w:val="26"/>
              </w:rPr>
              <w:t>на 26</w:t>
            </w:r>
            <w:r>
              <w:rPr>
                <w:i/>
                <w:color w:val="FF00FF"/>
                <w:sz w:val="26"/>
                <w:szCs w:val="26"/>
                <w:lang w:val="be-BY"/>
              </w:rPr>
              <w:t xml:space="preserve"> июля</w:t>
            </w:r>
            <w:r>
              <w:rPr>
                <w:i/>
                <w:color w:val="FF00FF"/>
                <w:sz w:val="26"/>
                <w:szCs w:val="26"/>
              </w:rPr>
              <w:t xml:space="preserve"> </w:t>
            </w:r>
            <w:r>
              <w:rPr>
                <w:i/>
                <w:color w:val="993366"/>
                <w:sz w:val="26"/>
                <w:szCs w:val="26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максимальная температура воздуха днем +</w:t>
            </w:r>
            <w:r>
              <w:rPr>
                <w:color w:val="0000FF"/>
                <w:sz w:val="26"/>
                <w:szCs w:val="26"/>
                <w:lang w:val="be-BY"/>
              </w:rPr>
              <w:t>34,5</w:t>
            </w:r>
            <w:r>
              <w:rPr>
                <w:color w:val="0000FF"/>
                <w:sz w:val="26"/>
                <w:szCs w:val="26"/>
              </w:rPr>
              <w:t xml:space="preserve"> (1936 г.),  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/>
            </w:pPr>
            <w:r>
              <w:rPr>
                <w:color w:val="0000FF"/>
                <w:sz w:val="26"/>
                <w:szCs w:val="26"/>
              </w:rPr>
              <w:t xml:space="preserve">минимальная температура воздуха ночью </w:t>
            </w:r>
            <w:r>
              <w:rPr>
                <w:bCs/>
                <w:color w:val="0000FF"/>
                <w:sz w:val="26"/>
                <w:szCs w:val="26"/>
              </w:rPr>
              <w:t>+4,6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 xml:space="preserve"> (</w:t>
            </w:r>
            <w:r>
              <w:rPr>
                <w:color w:val="0000FF"/>
                <w:sz w:val="26"/>
                <w:szCs w:val="26"/>
                <w:lang w:val="be-BY"/>
              </w:rPr>
              <w:t>1968</w:t>
            </w:r>
            <w:r>
              <w:rPr>
                <w:color w:val="0000FF"/>
                <w:sz w:val="26"/>
                <w:szCs w:val="26"/>
              </w:rPr>
              <w:t xml:space="preserve"> г.)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i/>
      <w:sz w:val="28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4.wmf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5.png"/><Relationship Id="rId23" Type="http://schemas.openxmlformats.org/officeDocument/2006/relationships/image" Target="media/image6.png"/><Relationship Id="rId24" Type="http://schemas.openxmlformats.org/officeDocument/2006/relationships/image" Target="media/image7.png"/><Relationship Id="rId25" Type="http://schemas.openxmlformats.org/officeDocument/2006/relationships/oleObject" Target="embeddings/oleObject1.bin"/><Relationship Id="rId26" Type="http://schemas.openxmlformats.org/officeDocument/2006/relationships/image" Target="media/image8.bmp"/><Relationship Id="rId27" Type="http://schemas.openxmlformats.org/officeDocument/2006/relationships/image" Target="media/image9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15:36:00Z</dcterms:created>
  <dc:creator>Отдел агрометобслуживания</dc:creator>
  <dc:description/>
  <cp:keywords/>
  <dc:language>en-US</dc:language>
  <cp:lastModifiedBy>User</cp:lastModifiedBy>
  <cp:lastPrinted>2010-07-26T12:40:00Z</cp:lastPrinted>
  <dcterms:modified xsi:type="dcterms:W3CDTF">2010-07-29T15:36:00Z</dcterms:modified>
  <cp:revision>2</cp:revision>
  <dc:subject/>
  <dc:title> </dc:title>
</cp:coreProperties>
</file>